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9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footer11.xml.rels" ContentType="application/vnd.openxmlformats-package.relationships+xml"/>
  <Override PartName="/word/_rels/footer10.xml.rels" ContentType="application/vnd.openxmlformats-package.relationships+xml"/>
  <Override PartName="/word/_rels/footer4.xml.rels" ContentType="application/vnd.openxmlformats-package.relationships+xml"/>
  <Override PartName="/word/_rels/header9.xml.rels" ContentType="application/vnd.openxmlformats-package.relationships+xml"/>
  <Override PartName="/word/_rels/foot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юста России от 28.12.2017 N 285</w:t>
              <w:br/>
              <w:t>(ред. от 31.01.2020)</w:t>
              <w:br/>
              <w:t>"Об утверждении Порядка организации оказания медицинской помощи лицам, заключенным под стражу или отбывающим наказание в виде лишения свободы"</w:t>
              <w:br/>
              <w:t>(Зарегистрировано в Минюсте России 09.02.2018 N 49980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9 февраля 2018 г. N 49980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ЮСТИЦИИ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28 декабря 2017 г. N 285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МЕДИЦИНСКОЙ ПОМОЩИ ЛИЦАМ, ЗАКЛЮЧЕННЫ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Д СТРАЖУ ИЛИ ОТБЫВАЮЩИМ НАКАЗАНИЕ В ВИДЕ ЛИШЕНИЯ СВОБОД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юста России от 31.01.2020 N 6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6" w:tgtFrame="_blank">
        <w:r>
          <w:rPr>
            <w:rStyle w:val="InternetLink"/>
            <w:color w:val="0000FF"/>
            <w:sz w:val="20"/>
          </w:rPr>
          <w:t>частью 7 статьи 26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 (Собрание законодательства Российской Федерации, 2011, N 48, ст. 6724; 2012, N 26, ст. 3442, ст. 3446; 2013, N 27, ст. 3459, ст. 3477, N 30 (ч. 1), ст. 4038, N 39, ст. 4883, N 48, ст. 6165, N 52 (ч. 1), ст. 6951; 2014, N 23, ст. 2930, N 30 (ч. 1), ст. 4106, ст. 4244, ст. 4247, ст. 4257, N 43, ст. 5798, N 49 (ч. 6), ст. 6927, ст. 6928; 2015, N 1 (ч. 1), ст. 72, ст. 85, N 10, ст. 1403, ст. 1425, N 14, ст. 2018, N 27, ст. 3951, N 29 (ч. 1), ст. 4339, ст. 4356, ст. 4397, ст. 4359, N 51 (ч. 3), ст. 7245; 2016, N 1 (ч. 1), ст. 9, ст. 28, N 15, ст. 2055, N 18, ст. 2488, N 27 (ч. 1), ст. 4219; 2017, N 15 (ч. 1), ст. 2136, N 18, ст. 2663, N 27, ст. 3951, N 31 (ч. 1), ст. 4765), </w:t>
      </w:r>
      <w:hyperlink r:id="rId7" w:tgtFrame="_blank">
        <w:r>
          <w:rPr>
            <w:rStyle w:val="InternetLink"/>
            <w:color w:val="0000FF"/>
            <w:sz w:val="20"/>
          </w:rPr>
          <w:t>статьей 24</w:t>
        </w:r>
      </w:hyperlink>
      <w:r>
        <w:rPr>
          <w:sz w:val="20"/>
        </w:rPr>
        <w:t xml:space="preserve"> Федерального закона от 15.07.1995 N 103-ФЗ "О содержании под стражей подозреваемых и обвиняемых в совершении преступлений" (Собрание законодательства Российской Федерации, 1995, N 29, ст. 2759; 1998, N 30, ст. 3613; 2001, N 11, ст. 1002, N 48, ст. 4551; 2003, N 1, ст. 2, N 27 (ч. 1), ст. 2700, N 50, ст. 4847; 2004, N 27, ст. 2711, N 35, ст. 3607; 2005, N 10, ст. 763; 2006, N 17 (ч. 1), ст. 1779; 2007, N 7, ст. 830, ст. 831, N 30, ст. 3808, N 31, ст. 4011, N 45, ст. 5418; 2009, N 39, ст. 4538; 2010, N 27, ст. 3416; 2011, N 1, ст. 46, N 7, ст. 901, N 15, ст. 2022, N 17, ст. 2319, N 49 (ч. 5), ст. 7056; 2013, N 44, ст. 5633, N 48, ст. 6165, N 52 (ч. 1), ст. 7000; 2014, N 6, ст. 558, N 26 (ч. 1), ст. 3399, N 52 (ч. 1), ст. 7557; 2016, N 27 (ч. 1), ст. 4160, ст. 4232; 2017, N 1 (ч. 1), ст. 44), </w:t>
      </w:r>
      <w:hyperlink r:id="rId8" w:tgtFrame="_blank">
        <w:r>
          <w:rPr>
            <w:rStyle w:val="InternetLink"/>
            <w:color w:val="0000FF"/>
            <w:sz w:val="20"/>
          </w:rPr>
          <w:t>статьей 101</w:t>
        </w:r>
      </w:hyperlink>
      <w:r>
        <w:rPr>
          <w:sz w:val="20"/>
        </w:rPr>
        <w:t xml:space="preserve"> Уголовно-исполнительного кодекса Российской Федерации (Собрание законодательства Российской Федерации, 1997, N 2, ст. 198; 1998, N 2, ст. 227, N 30, ст. 3613, N 31, ст. 3803; 1999, N 12, ст. 1406; 2001, N 11, ст. 1002, N 13, ст. 1140, N 26, ст. 2589; 2003, N 24, ст. 2250, N 50, ст. 4847; 2004, N 27, ст. 2711, N 35, ст. 3607, N 45, ст. 4379; 2005, N 6, ст. 431, N 14, ст. 1213, ст. 1214, N 19, ст. 1753, ст. 1754; 2006, N 2, ст. 173, N 3, ст. 276, N 15, ст. 1575, N 19, ст. 2059; 2007, N 1 (ч. 1), ст. 36, N 24, ст. 2834, N 30, ст. 3756, ст. 3808, N 31, ст. 4011, N 41, ст. 4845, N 49, ст. 6060; 2008, N 14, ст. 1359, N 29 (ч. 1), ст. 3412, N 30 (ч. 2), ст. 3616, N 45, ст. 5140, N 49, ст. 5733, N 52 (ч. 1), ст. 6216, ст. 6226; 2009, N 7, ст. 791, N 23, ст. 2761, ст. 2766, N 29, ст. 3628, N 51, ст. 6162, N 52 (ч. 1), ст. 6453; 2010, N 8, ст. 780, N 14, ст. 1553, ст. 1556, N 15, ст. 1742, ст. 1752, N 27, ст. 3416; 2011, N 1, ст. 16, N 7, ст. 901, ст. 902, N 15, ст. 2039, N 27, ст. 3870, N 45, ст. 6324, N 49 (ч. 5), ст. 7056, N 50, ст. 7362; 2012, N 10, ст. 1162, N 14, ст. 1551, N 19, ст. 2279, N 49, ст. 6753, N 53 (ч. 1), ст. 7629, ст. 7638; 2013, N 14, ст. 1667, N 23, ст. 2879, N 27, ст. 3470, ст. 3477, N 30 (ч. 1), ст. 4052, N 44, ст. 5633, N 51, ст. 6698, N 52 (ч. 1), ст. 6997; 2014, N 6, ст. 558, N 19, ст. 2301, ст. 2309, N 26 (ч. 1), ст. 3369, N 48, ст. 6652, N 49 (ч. 6), ст. 6928; 2015, N 10, ст. 1410, N 13, ст. 1806, N 14, ст. 2016, N 17 (ч. 4), ст. 2478, N 29 (ч. 1), ст. 4386, N 48 (ч. 1), ст. 6724; 2016, N 48 (ч. 3), ст. 6839; 2017, N 15 (ч. 1), ст. 2141, N 22, ст. 3071, N 31 (ч. 1), ст. 4749, ст. 4801, N 43 (ч. 2) ст. 6226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Утвердить прилагаемый </w:t>
      </w:r>
      <w:hyperlink w:anchor="P30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оказания медицинской помощи лицам, заключенным под стражу или отбывающим наказание в виде лишения свобод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А.В.КОНОВА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юсти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28.12.2017 N 285</w:t>
      </w:r>
    </w:p>
    <w:p>
      <w:pPr>
        <w:pStyle w:val="ConsPlusNormal"/>
        <w:jc w:val="both"/>
        <w:rPr/>
      </w:pPr>
      <w:r>
        <w:rPr/>
      </w:r>
      <w:bookmarkStart w:id="0" w:name="P30"/>
      <w:bookmarkStart w:id="1" w:name="P30"/>
      <w:bookmarkEnd w:id="1"/>
    </w:p>
    <w:p>
      <w:pPr>
        <w:pStyle w:val="ConsPlusTitle"/>
        <w:jc w:val="center"/>
        <w:rPr>
          <w:sz w:val="20"/>
        </w:rPr>
      </w:pPr>
      <w:bookmarkStart w:id="2" w:name="P30"/>
      <w:bookmarkEnd w:id="2"/>
      <w:r>
        <w:rPr>
          <w:sz w:val="20"/>
        </w:rPr>
        <w:t>ПОРЯДОК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ОКАЗАНИЯ МЕДИЦИНСКОЙ ПОМОЩИ ЛИЦАМ, ЗАКЛЮЧЕННЫ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ОД СТРАЖУ ИЛИ ОТБЫВАЮЩИМ НАКАЗАНИЕ В ВИДЕ ЛИШЕНИЯ СВОБОДЫ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9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юста России от 31.01.2020 N 6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. Порядок организации оказания медицинской помощи лицам, заключенным под стражу или отбывающим наказание в виде лишения свободы (далее - Порядок), устанавливает правила организации оказания медицинской помощи лицам, заключенным под стражу в следственных изоляторах (далее - СИЗО, лица, заключенные под стражу, соответственно), а также осужденным, отбывающим наказание в виде лишения свободы в исправительных учреждениях уголовно-исполнительной системы (далее - осужденные, учреждения УИС, УИС соответственно), в соответствии с </w:t>
      </w:r>
      <w:hyperlink r:id="rId10" w:tgtFrame="_blank">
        <w:r>
          <w:rPr>
            <w:rStyle w:val="InternetLink"/>
            <w:color w:val="0000FF"/>
            <w:sz w:val="20"/>
          </w:rPr>
          <w:t>пунктами 1</w:t>
        </w:r>
      </w:hyperlink>
      <w:r>
        <w:rPr>
          <w:sz w:val="20"/>
        </w:rPr>
        <w:t xml:space="preserve">, </w:t>
      </w:r>
      <w:hyperlink r:id="rId11" w:tgtFrame="_blank">
        <w:r>
          <w:rPr>
            <w:rStyle w:val="InternetLink"/>
            <w:color w:val="0000FF"/>
            <w:sz w:val="20"/>
          </w:rPr>
          <w:t>2</w:t>
        </w:r>
      </w:hyperlink>
      <w:r>
        <w:rPr>
          <w:sz w:val="20"/>
        </w:rPr>
        <w:t xml:space="preserve">, </w:t>
      </w:r>
      <w:hyperlink r:id="rId12" w:tgtFrame="_blank">
        <w:r>
          <w:rPr>
            <w:rStyle w:val="InternetLink"/>
            <w:color w:val="0000FF"/>
            <w:sz w:val="20"/>
          </w:rPr>
          <w:t>4 части 2 статьи 32</w:t>
        </w:r>
      </w:hyperlink>
      <w:r>
        <w:rPr>
          <w:sz w:val="20"/>
        </w:rPr>
        <w:t xml:space="preserve">, </w:t>
      </w:r>
      <w:hyperlink r:id="rId13" w:tgtFrame="_blank">
        <w:r>
          <w:rPr>
            <w:rStyle w:val="InternetLink"/>
            <w:color w:val="0000FF"/>
            <w:sz w:val="20"/>
          </w:rPr>
          <w:t>частью 1 статьи 37</w:t>
        </w:r>
      </w:hyperlink>
      <w:r>
        <w:rPr>
          <w:sz w:val="20"/>
        </w:rPr>
        <w:t xml:space="preserve"> и </w:t>
      </w:r>
      <w:hyperlink r:id="rId14" w:tgtFrame="_blank">
        <w:r>
          <w:rPr>
            <w:rStyle w:val="InternetLink"/>
            <w:color w:val="0000FF"/>
            <w:sz w:val="20"/>
          </w:rPr>
          <w:t>частью 1 статьи 80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>
          <w:sz w:val="20"/>
        </w:rPr>
        <w:t xml:space="preserve">(п. 1 в ред. </w:t>
      </w:r>
      <w:hyperlink r:id="rId15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казание медицинской помощи лицам, заключенным под стражу, или осужденным осуществляется структурными подразделениями (филиалами) медицинских организаций, подведомственных ФСИН России, и СИЗО УИС, подчиненных непосредственно ФСИН России (далее - медицинские организации УИС), а при невозможности оказания медицинской помощи в медицинских организациях УИС - в иных медицинских организациях государственной и муниципальной системы здравоохранения (далее - медицинские организации)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6" w:tgtFrame="_blank">
        <w:r>
          <w:rPr>
            <w:rStyle w:val="InternetLink"/>
            <w:color w:val="0000FF"/>
            <w:sz w:val="20"/>
          </w:rPr>
          <w:t>Статья 26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К структурным подразделениям (филиалам) медицинских организаций УИС, оказывающим медицинскую помощь лицам, заключенным под стражу, или осужденным, в СИЗО, в учреждениях УИС, лечебно-профилактических учреждениях, лечебных исправительных учреждениях УИС, относятся медицинские части (здравпункты), больницы, в том числе специализированные (психиатрические, туберкулезные), дома ребен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едомственный контроль качества и безопасности медицинской деятельности в медицинских организациях УИС осуществляется ФСИН России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7" w:tgtFrame="_blank">
        <w:r>
          <w:rPr>
            <w:rStyle w:val="InternetLink"/>
            <w:color w:val="0000FF"/>
            <w:sz w:val="20"/>
          </w:rPr>
          <w:t>Статья 89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. Внутренний контроль качества и безопасности медицинской деятельности осуществляется медицинскими организациями УИС в порядке, установленном руководителями данных организаций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8" w:tgtFrame="_blank">
        <w:r>
          <w:rPr>
            <w:rStyle w:val="InternetLink"/>
            <w:color w:val="0000FF"/>
            <w:sz w:val="20"/>
          </w:rPr>
          <w:t>Статья 90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. Осужденные напра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медицинские организации УИС для оказания медицинской помощи в стационарных условия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лечебные исправительные учреждения УИС - для оказания медицинской помощи в амбулаторных условиях больным туберкулезом, алкоголизмом и наркомани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учреждения УИС, при которых организованы дома ребенка, - для оказания медицинской помощи осужденным беременным женщинам и женщинам, совместно с которыми содержатся дети в возрасте до трех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В учреждения УИС, при которых организованы дома ребенка, для оказания медицинской помощи направляются из СИЗО и учреждений УИС осужденные беременные женщины (в том числе несовершеннолетние), желающие сохранить беременность, и женщины (в том числе несовершеннолетние), совместно с которыми содержатся дети в возрасте до трех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медицинской помощи детям осуществляется в доме ребенка, а при отсутствии возможности медицинская помощь оказывается в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ИЗО и учреждения УИС обеспечивают направление детей, содержащихся в домах ребенка, а также детей, содержащихся совместно с матерями, в медицинские организации для оказания медицинской помощи, включая иммунизац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Медицинские организации УИС и медицинские организации осуществляют взаимное информирование о состоянии здоровья и оказываемой медицинской помощи лицам, заключенным под стражу, или осужденным, а также детям, содержащимся в СИЗО, учреждениях УИС и домах ребенка совместно с матерями &lt;4&gt;, с учетом требований, установленных законодательством Российской Федерации к соблюдению врачебной тайны &lt;5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9" w:tgtFrame="_blank">
        <w:r>
          <w:rPr>
            <w:rStyle w:val="InternetLink"/>
            <w:color w:val="0000FF"/>
            <w:sz w:val="20"/>
          </w:rPr>
          <w:t>Пункт 8 части 4 статьи 13</w:t>
        </w:r>
      </w:hyperlink>
      <w:r>
        <w:rPr>
          <w:sz w:val="20"/>
        </w:rPr>
        <w:t xml:space="preserve">, </w:t>
      </w:r>
      <w:hyperlink r:id="rId20" w:tgtFrame="_blank">
        <w:r>
          <w:rPr>
            <w:rStyle w:val="InternetLink"/>
            <w:color w:val="0000FF"/>
            <w:sz w:val="20"/>
          </w:rPr>
          <w:t>часть 2.2 статьи 43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21" w:tgtFrame="_blank">
        <w:r>
          <w:rPr>
            <w:rStyle w:val="InternetLink"/>
            <w:color w:val="0000FF"/>
            <w:sz w:val="20"/>
          </w:rPr>
          <w:t>Статья 13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УИС информируют осужденных женщин, содержащихся в учреждениях УИС, о проводимом лечении и состоянии здоровья содержащихся совместно с ними детей, получающих медицинскую помощь в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Лицам, заключенным под стражу, или осужденным первичная медико-санитарная помощь в амбулаторных условиях оказывается в медицинской части (здравпункте) или в процедурных кабинетах медицинской части, расположенных в режимных корпусах СИЗО и тюрем, в штрафном изоляторе (далее - ШИЗО), дисциплинарном изоляторе (далее - ДИЗО), в помещении, функционирующем в режиме СИЗО (далее - ПФРСИ), в помещении камерного типа (далее - ПКТ), едином помещении камерного типа (далее - ЕПКТ), в запираемых помещениях строгих условий отбывания наказания (далее - медицинские кабинеты), при их наличии, в соответствии с режимом работы медицинской части (здравпункт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зов в учреждение УИС медицинского работника или бригады скорой медицинской помощи, организация медицинской эвакуации лиц, заключенных под стражу, или осужденных в часы, когда режимом работы медицинской части (здравпункта) не предусмотрено нахождение в ней медицинских работников, осуществляются дежурным помощником начальника учреждения УИС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В случае невозможности оказания медицинской помощи в одном из структурных подразделений медицинской организации УИС лица, заключенные под стражу, или осужденные направляются в иные структурные подразделения медицинской организации УИС или медицинские организации, где такая медицинская помощь может быть оказан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Осмотр медицинским работником медицинской организации УИС (далее - медицинский работник) лиц, заключенных под стражу, а также осужденных, содержащихся в одиночных камерах, ШИЗО, ДИЗО, ПКТ, ЕПКТ, запираемых помещениях строгих условий отбывания наказания, и выполнение назначений врача (фельдшера) производятся: в рабочие дни ежедневно - во время покамерных обходов или в медицинской части (медицинском кабинете); в выходные дни и праздничные дни - в медицинской части (медицинском кабинете) при обращении указанных категорий лиц за медицинской помощью к любому сотруднику дежурной смены учреждения УИС или при наличии назначений врача (фельдшер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Лекарственные препараты лицам, заключенным под стражу, или осужденным на руки не выдаются. Прием лекарственных препаратов осуществляется в присутствии медицинского работни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 период времени, когда режимом работы медицинской части (здравпункта) не предусмотрено нахождение в ней медицинских работников, лекарственные препараты (за исключением наркотических, психотропных, сильнодействующих либо ядовитых, а также применяемых при лечении туберкулеза) выдаются на руки лицам, заключенным под стражу, или осужденным. Разрешение о выдаче этих препаратов дается начальником медицинской части (здравпункта) в соответствии с назначением лечащего врача (фельдшера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лиц, заключенных под стражу, или осужденных, получающих медицинскую помощь в амбулаторных условиях, оформляется лист назначений лекарственных препаратов </w:t>
      </w:r>
      <w:hyperlink w:anchor="P224" w:tgtFrame="_blank">
        <w:r>
          <w:rPr>
            <w:rStyle w:val="InternetLink"/>
            <w:color w:val="0000FF"/>
            <w:sz w:val="20"/>
          </w:rPr>
          <w:t>(приложение N 1)</w:t>
        </w:r>
      </w:hyperlink>
      <w:r>
        <w:rPr>
          <w:sz w:val="20"/>
        </w:rPr>
        <w:t>, который после завершения лечения приобщается к медицинской карте пациента, получающего медицинскую помощь в амбулаторных услов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лучение пациентом лекарственного препарата подтверждается личной подписью медицинского работника, выдавшего лекарственный препарат, в графе "Дата получения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2. Лекарственные препараты и медицинские изделия, поступающие в передачах или посылках, в соответствии с назначением врача (фельдшера) указываются в медицинской карте пациента, получающего медицинскую помощь в амбулаторных условиях, или медицинской карте стационарного больного (далее - медицинская документация пациента) и в журнале учета лекарственных препаратов и медицинских изделий, поступающих в передачах или посылках </w:t>
      </w:r>
      <w:hyperlink w:anchor="P383" w:tgtFrame="_blank">
        <w:r>
          <w:rPr>
            <w:rStyle w:val="InternetLink"/>
            <w:color w:val="0000FF"/>
            <w:sz w:val="20"/>
          </w:rPr>
          <w:t>(приложение N 2)</w:t>
        </w:r>
      </w:hyperlink>
      <w:r>
        <w:rPr>
          <w:sz w:val="20"/>
        </w:rPr>
        <w:t>. По окончании курса лечения в журнале учета лекарственных препаратов и медицинских изделий, поступающих в передачах или посылках, делается запись о получении препарата, заверенная подписями медицинского работника и лица, заключенного под стражу, или осужденног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3. Медицинскими работниками осуществляется медицинский осмотр перед переводом осужденных в ПКТ, ЕПКТ, одиночные камеры, водворением в ШИЗО, ДИЗО &lt;6&gt;, а также перед водворением лиц, заключенных под стражу, в карцер, по результатам которого выдается медицинское заключение о возможности содержания в карцере, запираемом помещении строгих условий отбывания наказания, одиночной камере, ШИЗО или ДИЗО, ПКТ, ЕПКТ </w:t>
      </w:r>
      <w:hyperlink w:anchor="P431" w:tgtFrame="_blank">
        <w:r>
          <w:rPr>
            <w:rStyle w:val="InternetLink"/>
            <w:color w:val="0000FF"/>
            <w:sz w:val="20"/>
          </w:rPr>
          <w:t>(приложение N 3)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6&gt; </w:t>
      </w:r>
      <w:hyperlink r:id="rId2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юста России от 9 августа 2011 г. N 282 "Об утверждении Порядка проведения медицинского осмотра перед переводом осужденных в помещения камерного типа, единые помещения камерного типа, одиночные камеры, а также водворением в штрафные и дисциплинарные изоляторы и выдачи медицинского заключения о возможности нахождения в указанных помещениях по состоянию здоровья" (зарегистрирован Минюстом России 30 августа 2011 г., регистрационный N 217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14. При обращении лица, заключенного под стражу, или осужденного с жалобами на наличие телесных повреждений, травм и отравлений, а также при выявлении медицинским работником, а также другим сотрудником УИС видимых признаков телесных повреждений, травм и отравлений после оказания необходимой медицинской помощи медицинским работником составляется заключение о медицинском освидетельствовании на наличие телесных повреждений, травм и отравлений </w:t>
      </w:r>
      <w:hyperlink w:anchor="P479" w:tgtFrame="_blank">
        <w:r>
          <w:rPr>
            <w:rStyle w:val="InternetLink"/>
            <w:color w:val="0000FF"/>
            <w:sz w:val="20"/>
          </w:rPr>
          <w:t>(приложение N 4)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Заключение о медицинском освидетельствовании на наличие телесных повреждений, травм и отравлений составляется в трех экземплярах, один из которых приобщается к медицинской документации пациента, второй - выдается на руки лицу, заключенному под стражу, или осужденному под роспись на первом экземпляре заключения, третий - дежурному помощнику начальника учреждения УИС под роспись на первом экземпляре заключения для направления в личное дело. Факт выявления телесных повреждений, травм и отравлений фиксируется в журнале учета телесных повреждений, травм и отравлений </w:t>
      </w:r>
      <w:hyperlink w:anchor="P533" w:tgtFrame="_blank">
        <w:r>
          <w:rPr>
            <w:rStyle w:val="InternetLink"/>
            <w:color w:val="0000FF"/>
            <w:sz w:val="20"/>
          </w:rPr>
          <w:t>(приложение N 5)</w:t>
        </w:r>
      </w:hyperlink>
      <w:r>
        <w:rPr>
          <w:sz w:val="20"/>
        </w:rPr>
        <w:t xml:space="preserve">, журнале регистрации пациентов, получающих медицинскую помощь в амбулаторных условиях </w:t>
      </w:r>
      <w:hyperlink w:anchor="P576" w:tgtFrame="_blank">
        <w:r>
          <w:rPr>
            <w:rStyle w:val="InternetLink"/>
            <w:color w:val="0000FF"/>
            <w:sz w:val="20"/>
          </w:rPr>
          <w:t>(приложение N 6)</w:t>
        </w:r>
      </w:hyperlink>
      <w:r>
        <w:rPr>
          <w:sz w:val="20"/>
        </w:rPr>
        <w:t>, и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Если для установления наличия телесных повреждений, травм и отравлений требуется проведение дополнительных обследований и консультаций врачей-специалистов, указанные обследования и консультации назначаются медицинским работником.</w:t>
      </w:r>
      <w:bookmarkStart w:id="3" w:name="P8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15. Организация проведения профилактических медицинских осмотров в целях выявления туберкулеза &lt;7&gt; осуществляется на основании приказа территориального органа УИС с указанием сроков и графика его проведения, подготовительных мероприятий и ответственных лиц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7&gt; </w:t>
      </w:r>
      <w:hyperlink r:id="rId2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здрава России от 21.03.2017 N 124н "Об утверждении порядка и сроков проведения профилактических медицинских осмотров граждан в целях выявления туберкулеза" (зарегистрирован Минюстом России 31 мая 2017 г., регистрационный N 46909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Результаты проведенных исследований и флюорографические снимки приобщаются к медицинской карте пациента, получающего медицинскую помощь в амбулаторных услов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тверждение диагноза, перевод лиц, заключенных под стражу, или осужденных, больных туберкулезом, из одной группы диспансерного наблюдения в другую производятся решением врачебной комиссии (подкомиссии врачебной комиссии) медицинской организации УИС, а в наиболее сложных и конфликтных случаях по вопросам профилактики, диагностики, лечения и медицинской реабилитации - решением врачебной комиссии медицинской противотуберкулезной организации &lt;8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8&gt; </w:t>
      </w:r>
      <w:hyperlink r:id="rId24" w:tgtFrame="_blank">
        <w:r>
          <w:rPr>
            <w:rStyle w:val="InternetLink"/>
            <w:color w:val="0000FF"/>
            <w:sz w:val="20"/>
          </w:rPr>
          <w:t>Часть 2 статьи 48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6. При подозрении на наличие у лица, заключенного под стражу, или осужденного психического расстройства и расстройства поведения (далее - психическое расстройство) указанные лица осматриваются врачом-психиатром, который ознакамливается с материалами личного дела и медицинской документацией пациента с целью выявления сведений об имеющихся психических расстройствах и фактах направления на судебно-психиатрическую экспертизу (далее - СПЭ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з медицинских организаций, где наблюдалось или проходило обследование и лечение по поводу психического расстройства лицо, содержащееся под стражей, или осужденный, запрашиваются выписки из медицинской документации пациента и копии заключений СПЭ с учетом требований законодательства Российской Федерации о персональных данных и соблюдении врачебной тайны &lt;9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9&gt; </w:t>
      </w:r>
      <w:hyperlink r:id="rId25" w:tgtFrame="_blank">
        <w:r>
          <w:rPr>
            <w:rStyle w:val="InternetLink"/>
            <w:color w:val="0000FF"/>
            <w:sz w:val="20"/>
          </w:rPr>
          <w:t>Статья 13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7. При обострении (декомпенсации) психического расстройства у лица, содержащегося под стражей, или осужденного, он направляется для оказания медицинской помощи в стационарных условиях в специализированную больницу медицинской организации УИС или медицинскую организацию, оказывающую психиатрическую помощь в стационарных услов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сле завершения лечения лицо, содержащееся под стражей, или осужденный по прибытии в учреждение УИС осматривается врачом-психиатр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случаях, когда психическое состояние лица, заключенного под стражу, или осужденного представляет непосредственную опасность для себя или окружающих, медицинская помощь оказывается врачом-психиатром медицинской организации УИС или медицинской организации до прибытия бригады скорой медицинской помощи или госпитализации указанного выше лица в специализированную больницу или медицинскую организацию, оказывающую психиатрическую помощь в стационарных услов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В медицинских организациях УИС медицинская помощь в стационарных условиях лицам, заключенным под стражу, или осужденным оказывается в больницах, а также в специализированных отделениях при медицинских частях (далее - больница).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both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КонсультантПлюс: примечание.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  <w:sz w:val="20"/>
              </w:rPr>
              <w:t xml:space="preserve">О Программах государственных гарантий бесплатного оказания гражданам медицинской помощи см. </w:t>
            </w:r>
            <w:hyperlink r:id="rId26" w:tgtFrame="_blank">
              <w:r>
                <w:rPr>
                  <w:rStyle w:val="InternetLink"/>
                  <w:color w:val="0000FF"/>
                  <w:sz w:val="20"/>
                </w:rPr>
                <w:t>Справочную информацию</w:t>
              </w:r>
            </w:hyperlink>
            <w:r>
              <w:rPr>
                <w:color w:val="392C69"/>
                <w:sz w:val="20"/>
              </w:rPr>
              <w:t>.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spacing w:before="260" w:after="0"/>
        <w:ind w:left="0" w:right="0" w:firstLine="540"/>
        <w:jc w:val="both"/>
        <w:rPr/>
      </w:pPr>
      <w:r>
        <w:rPr>
          <w:sz w:val="20"/>
        </w:rPr>
        <w:t xml:space="preserve">Направление лиц, заключенных под стражу, или осужденных в больницу в плановом порядке осуществляется медицинским работником по предварительному письменному запросу с учетом сроков ожидания медицинской помощи, предусмотренных </w:t>
      </w:r>
      <w:hyperlink r:id="rId27" w:tgtFrame="_blank">
        <w:r>
          <w:rPr>
            <w:rStyle w:val="InternetLink"/>
            <w:color w:val="0000FF"/>
            <w:sz w:val="20"/>
          </w:rPr>
          <w:t>Программой</w:t>
        </w:r>
      </w:hyperlink>
      <w:r>
        <w:rPr>
          <w:sz w:val="20"/>
        </w:rPr>
        <w:t xml:space="preserve"> государственных гарантий бесплатного оказания гражданам медицинской помощи на 2017 год и на плановый период 2018 и 2019 годов, утвержденной постановлением Правительства Российской Федерации от 19.12.2016 N 1403 (Собрание законодательства Российской Федерации, 2017, N 1 (ч. 1) ст. 159) (далее - Программа). К запросу прилагаются выписка из медицинской документации пациента и информированное добровольное согласие на медицинское вмешательство лица, заключенного под стражу, или осужденног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рок рассмотрения запроса руководством больницы не может превышать 7 рабочих дней со дня его получ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ица, заключенные под стражу, или осужденные, нуждающиеся в оказании медицинской помощи в экстренной или неотложной форме, госпитализируются в больницу без предварительного письменного запроса по согласованию с медицинской организацией УИС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 Об экстренной или плановой госпитализации, завершении лечения, осуществлении внутрибольничного перевода лиц, заключенных под стражу, или осужденных медицинским работником медицинской организации УИС информируется дежурный помощник начальника учреждения УИС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 По завершении лечения в больнице лица, заключенные под стражу, или осужденные направляются в учреждения УИС с выписным эпикризом, содержащим сведения о проведенном обследовании и лечении и рекомендации по дальнейшему наблюдению, лечению и обследовани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1. При наличии медицинских показаний к оказанию паллиативной медицинской помощи осужденным и лицам, заключенным под стражу, в структурных подразделениях (филиалах) медицинских организаций УИС организуется оказание такого вида медицинской помощи &lt;10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0&gt; </w:t>
      </w:r>
      <w:hyperlink r:id="rId2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, Министерства труда и социальной защиты Российской Федерации от 31.05.2019 N 345н/372н "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" (зарегистрирован Минюстом России 26.06.2019, регистрационный N 55053)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зависимости от организационно-штатной структуры медицинских организаций УИС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лиативная первичная доврачебная медицинская помощь может оказываться в медицинской части (здравпункте) фельдшером и иными медицинскими работниками со средним медицинским образованием, прошедшими обучение по оказанию та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лиативная первичная врачебная медицинская помощь может оказываться в медицинской части (здравпункте), больницах врачом-терапевтом, врачом-специалистом, прошедшими обучение по оказанию та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лиативная специализированная медицинская помощь может оказываться в больницах врачом-специалистом, занимающим должность врача по паллиативной медицинской помощи, иными врачами-специалистами, медицинскими работниками со средним профессиональным образованием, прошедшими обучение по оказанию такой помощи.</w:t>
      </w:r>
    </w:p>
    <w:p>
      <w:pPr>
        <w:pStyle w:val="ConsPlusNormal"/>
        <w:jc w:val="both"/>
        <w:rPr/>
      </w:pPr>
      <w:r>
        <w:rPr>
          <w:sz w:val="20"/>
        </w:rPr>
        <w:t xml:space="preserve">(п. 20.1 введен </w:t>
      </w:r>
      <w:hyperlink r:id="rId29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Осужденные с признаками стойкой утраты трудоспособности подлежат направлению на медико-социальную экспертизу в установленном порядке &lt;11&gt;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30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31" w:tgtFrame="_blank">
        <w:r>
          <w:rPr>
            <w:rStyle w:val="InternetLink"/>
            <w:color w:val="0000FF"/>
            <w:sz w:val="20"/>
          </w:rPr>
          <w:t>&lt;11&gt;</w:t>
        </w:r>
      </w:hyperlink>
      <w:r>
        <w:rPr>
          <w:sz w:val="20"/>
        </w:rPr>
        <w:t xml:space="preserve"> </w:t>
      </w:r>
      <w:hyperlink r:id="rId3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юста России от 02.10.2015 N 233 "Об утверждении порядка и сроков направления на освидетельствование и переосвидетельствование осужденных, являющихся инвалидами и находящихся в исправительных учреждениях, подачи указанными лицами заявлений на проведение освидетельствования или переосвидетельствования, обжалования решения федерального учреждения медико-социальной экспертизы, а также порядка организации охраны и надзора за осужденными, находящимися в исправительных учреждениях, при проведении их освидетельствования или переосвидетельствования в федеральных учреждениях медико-социальной экспертизы" (зарегистрирован Минюстом России 08.10.2015, регистрационный N 3924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22. Осужденные, страдающие болезнями, включенными в </w:t>
      </w:r>
      <w:hyperlink r:id="rId33" w:tgtFrame="_blank">
        <w:r>
          <w:rPr>
            <w:rStyle w:val="InternetLink"/>
            <w:color w:val="0000FF"/>
            <w:sz w:val="20"/>
          </w:rPr>
          <w:t>перечень</w:t>
        </w:r>
      </w:hyperlink>
      <w:r>
        <w:rPr>
          <w:sz w:val="20"/>
        </w:rPr>
        <w:t xml:space="preserve"> заболеваний, препятствующих отбыванию наказания, и лица, заключенные под стражу, страдающие </w:t>
      </w:r>
      <w:hyperlink r:id="rId34" w:tgtFrame="_blank">
        <w:r>
          <w:rPr>
            <w:rStyle w:val="InternetLink"/>
            <w:color w:val="0000FF"/>
            <w:sz w:val="20"/>
          </w:rPr>
          <w:t>заболеваниями</w:t>
        </w:r>
      </w:hyperlink>
      <w:r>
        <w:rPr>
          <w:sz w:val="20"/>
        </w:rPr>
        <w:t>, препятствующими содержанию под стражей, подлежат медицинскому освидетельствованию &lt;1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35" w:tgtFrame="_blank">
        <w:r>
          <w:rPr>
            <w:rStyle w:val="InternetLink"/>
            <w:color w:val="0000FF"/>
            <w:sz w:val="20"/>
          </w:rPr>
          <w:t>&lt;12&gt;</w:t>
        </w:r>
      </w:hyperlink>
      <w:r>
        <w:rPr>
          <w:sz w:val="20"/>
        </w:rPr>
        <w:t xml:space="preserve"> </w:t>
      </w:r>
      <w:hyperlink r:id="rId36" w:tgtFrame="_blank">
        <w:r>
          <w:rPr>
            <w:rStyle w:val="InternetLink"/>
            <w:color w:val="0000FF"/>
            <w:sz w:val="20"/>
          </w:rPr>
          <w:t>Часть 8 статьи 175</w:t>
        </w:r>
      </w:hyperlink>
      <w:r>
        <w:rPr>
          <w:sz w:val="20"/>
        </w:rPr>
        <w:t xml:space="preserve"> Уголовно-исполнительного кодекса Российской Федерации (Собрание законодательства Российской Федерации, 1997, N 2, ст. 198; 2018, N 53 (ч. 16), ст. 8473); </w:t>
      </w:r>
      <w:hyperlink r:id="rId37" w:tgtFrame="_blank">
        <w:r>
          <w:rPr>
            <w:rStyle w:val="InternetLink"/>
            <w:color w:val="0000FF"/>
            <w:sz w:val="20"/>
          </w:rPr>
          <w:t>статья 110</w:t>
        </w:r>
      </w:hyperlink>
      <w:r>
        <w:rPr>
          <w:sz w:val="20"/>
        </w:rPr>
        <w:t xml:space="preserve"> Уголовно-процессуального кодекса Российской Федерации (Собрание законодательства Российской Федерации, 2001, N 52, ст. 4921; 2017, N 27, ст. 393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 изменения меры пресечения лица, заключенного под стражу, или освобождения осужденного от отбывания наказания, в том числе в связи с болезнью, если он нуждается в продолжении лечения, в том числе оказании паллиативной медицинской помощи, медицинским работником выдаются направление в медицинскую организацию и выписка из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обеспечивают преемственность при оказании медицинской помощи в отношении указанных лиц.</w:t>
      </w:r>
    </w:p>
    <w:p>
      <w:pPr>
        <w:pStyle w:val="ConsPlusNormal"/>
        <w:jc w:val="both"/>
        <w:rPr/>
      </w:pPr>
      <w:r>
        <w:rPr>
          <w:sz w:val="20"/>
        </w:rPr>
        <w:t xml:space="preserve">(п. 22 в ред. </w:t>
      </w:r>
      <w:hyperlink r:id="rId38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. Организация оказания медицинской помощи в СИЗО лицам,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заключенным под стражу, или осужденны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3. Лица, заключенные под стражу, или осужденные, прибывшие в СИЗО, в том числе следующие транзитом (далее - лица, доставленные в СИЗО), при поступлении осматриваются медицинским работником с целью выявления лиц, представляющих эпидемическую опасность для окружающих или нуждающихся в медицинской помощи, с обязательным проведением телесного осмотра, термометрии, антропометр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анные об осмотренных лицах и наличии выявленных у них заболеваний (повреждений) фиксируются в журнале регистрации осмотров медицинским работником лиц, доставленных в СИЗО </w:t>
      </w:r>
      <w:hyperlink w:anchor="P630" w:tgtFrame="_blank">
        <w:r>
          <w:rPr>
            <w:rStyle w:val="InternetLink"/>
            <w:color w:val="0000FF"/>
            <w:sz w:val="20"/>
          </w:rPr>
          <w:t>(приложение N 7)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 каждого поступившего оформляется медицинская карта пациента, получающего медицинскую помощь в амбулаторных условиях (при ее отсутств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4. Лица, доставленные в СИЗО из изолятора временного содержания органов внутренних дел, нуждающиеся по заключению медицинского работника в медицинской помощи в экстренной или неотложной форме, в том числе в стационарных условиях, при отсутствии возможности оказания такой помощи в филиале медицинской организации УИС в СИЗО не принимаются. При наличии медицинских показаний медицинский работник принимает меры для оказания медицинской помощи до прибытия бригады скор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Медицинским работником составляется акт об отсутствии возможности приема в СИЗО по медицинским показаниям </w:t>
      </w:r>
      <w:hyperlink w:anchor="P678" w:tgtFrame="_blank">
        <w:r>
          <w:rPr>
            <w:rStyle w:val="InternetLink"/>
            <w:color w:val="0000FF"/>
            <w:sz w:val="20"/>
          </w:rPr>
          <w:t>(приложение N 8)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кт составляется в трех экземплярах, один из которых передается начальнику конвоя, второй - дежурному помощнику начальника СИЗО, третий - остается в медицинской части (здравпункте). В журнале регистрации осмотров медицинским работником лиц, доставленных в СИЗО, делается соответствующая запись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5. Лица, доставленные в СИЗО, с подозрением на инфекционное заболевание, представляющие эпидемическую опасность для окружающих, после осмотра медицинским работником изолируются в предназначенные для этих целей помещения медицинской части (здравпункт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ица, доставленные в СИЗО, у которых имеются признаки психического расстройства, в том числе склонность к агрессии или аутоагрессии, размещаются по камерам СИЗО с учетом рекомендаций врача-психиатра и психолог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6. Все лица, доставленные в СИЗО, кроме следующих транзитом, в срок не более трех рабочих дней со дня их прибытия осматриваются врачом-терапевтом (врачом общей практики) или фельдшер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ля выявления туберкулеза, ВИЧ-инфекции, заболеваний, передающихся половым путем, и других заболеваний проводятся флюорография легких или рентгенография органов грудной клетки (легких) и клиническая лабораторная диагностика. При наличии медицинских показаний назначаются дополнительные исследования и консультации врачей-специалист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Если при изучении анамнеза у обследуемого лица имеются указания на то, что он ранее получал лечение по поводу заболевания, передающегося половым путем, или в отношении него осуществлялось диспансерное наблюдение в медицинских организациях дерматовенерологического профиля, медицинский работник в целях обеспечения преемственности в организации диспансерного наблюдения и лечения направляет запрос в указанные медицинские организации на предоставление выписок из медицинской документации указанного обследуемого лица, содержащих информацию о ранее полученном им лечении, с приложением письменного согласия гражданина или его законного представителя на запрос указанных сведений, с учетом требований законодательства Российской Федерации о персональных данных и соблюдении врачебной тайны &lt;13&gt;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39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40" w:tgtFrame="_blank">
        <w:r>
          <w:rPr>
            <w:rStyle w:val="InternetLink"/>
            <w:color w:val="0000FF"/>
            <w:sz w:val="20"/>
          </w:rPr>
          <w:t>&lt;13&gt;</w:t>
        </w:r>
      </w:hyperlink>
      <w:r>
        <w:rPr>
          <w:sz w:val="20"/>
        </w:rPr>
        <w:t xml:space="preserve"> </w:t>
      </w:r>
      <w:hyperlink r:id="rId41" w:tgtFrame="_blank">
        <w:r>
          <w:rPr>
            <w:rStyle w:val="InternetLink"/>
            <w:color w:val="0000FF"/>
            <w:sz w:val="20"/>
          </w:rPr>
          <w:t>Статья 13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7. За состоянием здоровья лиц, заключенных под стражу, или осужденных осуществляется динамическое наблюдение, включающее проведение не реже 1 раза в 6 месяцев флюорографии легких или рентгенографии органов грудной клетки (легких) в рамках проведения профилактических медицинских осмотров в целях выявления туберкулеза, а также клинической лабораторной диагностики (общий анализ крови, мочи) и осмотра врача-терапевта (врача общей практики) или фельдшера. При наличии медицинских показаний назначаются дополнительные исследования и консультации врачей-специалист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8. При обращении лица, заключенного под стражу, или осужденного за медицинской помощью к медицинскому работнику во время покамерного обхода, к сотруднику дежурной смены СИЗО указанные должностные лица обязаны принять меры для организации оказания ему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При наличии медицинских показаний для оказания медицинской помощи лица, нуждающиеся в ней, выводятся сотрудниками СИЗО в медицинскую часть (здравпункт) или медицинский кабинет индивидуально или группами по трое - пятеро человек с соблюдением режимных требований с учетом сроков ожидания медицинской помощи, предусмотренных </w:t>
      </w:r>
      <w:hyperlink r:id="rId42" w:tgtFrame="_blank">
        <w:r>
          <w:rPr>
            <w:rStyle w:val="InternetLink"/>
            <w:color w:val="0000FF"/>
            <w:sz w:val="20"/>
          </w:rPr>
          <w:t>Программой</w:t>
        </w:r>
      </w:hyperlink>
      <w:r>
        <w:rPr>
          <w:sz w:val="20"/>
        </w:rPr>
        <w:t>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ая помощь в экстренной форме медицинскими работниками медицинской организации УИС оказывается безотлагательно, в том числе при необходимости, ими вызывается бригада скор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9. Несовершеннолетние лица, заключенные под стражу, ежедневно осматриваются медицинским работником, в том числе с целью выявления телесных повреждений, при выявлении которых проводятся мероприятия, предусмотренные </w:t>
      </w:r>
      <w:hyperlink w:anchor="P82" w:tgtFrame="_blank">
        <w:r>
          <w:rPr>
            <w:rStyle w:val="InternetLink"/>
            <w:color w:val="0000FF"/>
            <w:sz w:val="20"/>
          </w:rPr>
          <w:t>пунктом 15</w:t>
        </w:r>
      </w:hyperlink>
      <w:r>
        <w:rPr>
          <w:sz w:val="20"/>
        </w:rPr>
        <w:t xml:space="preserve"> Порядк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II. Организация оказания медицинской помощи осужденным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 учреждениях УИС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0. Осужденные при поступлении в учреждения УИС осматриваются медицинским работником с целью выявления лиц, представляющих эпидемическую опасность для окружающих или нуждающихся в медицинской помощи, с обязательным проведением телесного осмотра, термометрии, антропометр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жденным, прибывающим в колонии-поселения из зала суда, с целью выявления туберкулеза, ВИЧ-инфекции, заболеваний, передающихся половым путем, и других заболеваний проводятся флюорография легких или рентгенография органов грудной клетки (легких) и клиническая лабораторная диагностика. При наличии показаний назначаются дополнительные исследования и консультации врачей-специалист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1. В период содержания осужденного в учреждении УИС осуществляется динамическое наблюдение за состоянием его здоровья, включающее ежегодное лабораторное исследование (общий анализ крови, мочи), осмотр врача-терапевта (врача общей практики) или фельдшера, которые проводятся один раз в год, а также флюорографию легких или рентгенографию органов грудной клетки (легких), которые проводятся не реже одного раза в шесть месяцев в рамках проведения профилактических медицинских осмотров в целях выявления туберкулез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жденным при камерном содержании в учреждении УИС, а также несовершеннолетним осужденным лабораторное исследование (общий анализ крови, мочи) и осмотр врача-терапевта (врача общей практики) или фельдшера проводятся два раза в год. При наличии показаний назначаются дополнительные исследования и консультации врачей-специалистов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ужденным, имевшим длительные свидания, и иным категориям лиц с учетом медицинских показаний проводится обследование на сифилис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2. Медицинские осмотры и диспансерное наблюдение осужденных осуществляются в соответствии с законодательством Российской Федерации в сфере охраны здоровья &lt;14&gt;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43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44" w:tgtFrame="_blank">
        <w:r>
          <w:rPr>
            <w:rStyle w:val="InternetLink"/>
            <w:color w:val="0000FF"/>
            <w:sz w:val="20"/>
          </w:rPr>
          <w:t>&lt;14&gt;</w:t>
        </w:r>
      </w:hyperlink>
      <w:r>
        <w:rPr>
          <w:sz w:val="20"/>
        </w:rPr>
        <w:t xml:space="preserve"> </w:t>
      </w:r>
      <w:hyperlink r:id="rId45" w:tgtFrame="_blank">
        <w:r>
          <w:rPr>
            <w:rStyle w:val="InternetLink"/>
            <w:color w:val="0000FF"/>
            <w:sz w:val="20"/>
          </w:rPr>
          <w:t>Статья 46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бытие осужденных для медицинского осмотра в медицинскую часть (здравпункт) организует администрация учреждения УИС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3. Медицинская помощь в амбулаторных условиях осужденным оказывается в соответствии с режимом работы медицинской части (здравпункта) по предварительной запис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В учреждении УИС журнал предварительной записи на прием (осмотр) медицинским работником </w:t>
      </w:r>
      <w:hyperlink w:anchor="P743" w:tgtFrame="_blank">
        <w:r>
          <w:rPr>
            <w:rStyle w:val="InternetLink"/>
            <w:color w:val="0000FF"/>
            <w:sz w:val="20"/>
          </w:rPr>
          <w:t>(приложение N 9)</w:t>
        </w:r>
      </w:hyperlink>
      <w:r>
        <w:rPr>
          <w:sz w:val="20"/>
        </w:rPr>
        <w:t xml:space="preserve"> ведет начальник отряда, который перед началом приема (осмотра) передает его в медицинскую часть (здравпункт). Медицинский работник оказывает медицинскую помощь всем осужденным, записавшимся в журнале предварительной записи на прием (осмотр) медицинским работником, с учетом сроков ожидания медицинской помощи, предусмотренных </w:t>
      </w:r>
      <w:hyperlink r:id="rId46" w:tgtFrame="_blank">
        <w:r>
          <w:rPr>
            <w:rStyle w:val="InternetLink"/>
            <w:color w:val="0000FF"/>
            <w:sz w:val="20"/>
          </w:rPr>
          <w:t>Программой</w:t>
        </w:r>
      </w:hyperlink>
      <w:r>
        <w:rPr>
          <w:sz w:val="20"/>
        </w:rPr>
        <w:t>. После приема (осмотра) журнал предварительной записи на прием (осмотр) медицинским работником возвращается начальнику отряд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ая помощь в неотложной или экстренной форме оказывается без предварительной записи. В случае необходимости оказания медицинской помощи в экстренной или неотложной форме осужденный может обратиться к любому сотруднику учреждения УИС, который обязан принять меры для организации оказания ему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4. В исправительных колониях общего, строгого, особого режима, воспитательных колониях и тюрьмах осужденные прибывают на прием к медицинскому работнику или для выполнения процедур в сопровождении сотрудников учреждения УИС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5. В случае временной потери трудоспособности у осужденного, привлеченного к оплачиваемому труду, в связи с заболеванием, травмой, отравлением и иным состоянием, связанным с временной потерей трудоспособности, карантином, на время протезирования в стационарных условиях, в связи с беременностью и родами медицинским работником оформляется </w:t>
      </w:r>
      <w:hyperlink r:id="rId47" w:tgtFrame="_blank">
        <w:r>
          <w:rPr>
            <w:rStyle w:val="InternetLink"/>
            <w:color w:val="0000FF"/>
            <w:sz w:val="20"/>
          </w:rPr>
          <w:t>листок</w:t>
        </w:r>
      </w:hyperlink>
      <w:r>
        <w:rPr>
          <w:sz w:val="20"/>
        </w:rPr>
        <w:t xml:space="preserve"> нетрудоспособности &lt;15&gt;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48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49" w:tgtFrame="_blank">
        <w:r>
          <w:rPr>
            <w:rStyle w:val="InternetLink"/>
            <w:color w:val="0000FF"/>
            <w:sz w:val="20"/>
          </w:rPr>
          <w:t>&lt;15&gt;</w:t>
        </w:r>
      </w:hyperlink>
      <w:r>
        <w:rPr>
          <w:sz w:val="20"/>
        </w:rPr>
        <w:t xml:space="preserve"> </w:t>
      </w:r>
      <w:hyperlink r:id="rId50" w:tgtFrame="_blank">
        <w:r>
          <w:rPr>
            <w:rStyle w:val="InternetLink"/>
            <w:color w:val="0000FF"/>
            <w:sz w:val="20"/>
          </w:rPr>
          <w:t>Статья 59</w:t>
        </w:r>
      </w:hyperlink>
      <w:r>
        <w:rPr>
          <w:sz w:val="20"/>
        </w:rPr>
        <w:t xml:space="preserve"> Федерального закона от 21.11.2011 N 323-ФЗ "Об основах охраны здоровья граждан в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 переводе осужденного в другое учреждение УИС для оказания медицинской помощи в медицинской организации УИС (филиале медицинской организации УИС) или медицинской организации листок нетрудоспособности передается медицинским работником вместе с медицинской документацией пациента с соответствующей отметкой о сроках очередного продления в справке по личному дел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следовании транзитом листок нетрудоспособности продлевается в медицинской части (здравпункте), осуществляющей(ем) медицинское обеспечение учреждения УИС, через которое следует осужденный &lt;16&gt;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51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52" w:tgtFrame="_blank">
        <w:r>
          <w:rPr>
            <w:rStyle w:val="InternetLink"/>
            <w:color w:val="0000FF"/>
            <w:sz w:val="20"/>
          </w:rPr>
          <w:t>&lt;16&gt;</w:t>
        </w:r>
      </w:hyperlink>
      <w:r>
        <w:rPr>
          <w:sz w:val="20"/>
        </w:rPr>
        <w:t xml:space="preserve"> </w:t>
      </w:r>
      <w:hyperlink r:id="rId5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9.06.2011 N 624н "Об утверждении Порядка выдачи листков нетрудоспособности" (зарегистрирован Минюстом России 07.07.2011, регистрационный N 21286) с изменениями, внесенными приказом Министерства здравоохранения и социального развития Российской Федерации от 24.01.2012 N 31н (зарегистрирован Минюстом России 06.04.2012, регистрационный N 23739), приказами Министерства здравоохранения Российской Федерации от 02.07.2014 N 348н (зарегистрирован Минюстом России 18.07.2014, регистрационный N 33162) и от 02.07.2014 N 349н (зарегистрирован Минюстом России 17.07.2014, регистрационный N 331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6. При осуществлении по решению суда принудительных мер медицинского характера в виде принудительного наблюдения и лечения у врача-психиатра в амбулаторных условиях в отношении осужденных, нуждающихся в лечении психических расстройств, не исключающих вменяемости &lt;17&gt;, врачом-психиатром медицинской организации УИС изучаются сведения, характеризующие поведение указанных осужденных, в том числе предоставляемые подразделениями и службами учреждений УИС.</w:t>
      </w:r>
    </w:p>
    <w:p>
      <w:pPr>
        <w:pStyle w:val="ConsPlusNormal"/>
        <w:jc w:val="both"/>
        <w:rPr/>
      </w:pPr>
      <w:r>
        <w:rPr>
          <w:sz w:val="20"/>
        </w:rPr>
        <w:t xml:space="preserve">(в ред. </w:t>
      </w:r>
      <w:hyperlink r:id="rId54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юста России от 31.01.2020 N 6)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55" w:tgtFrame="_blank">
        <w:r>
          <w:rPr>
            <w:rStyle w:val="InternetLink"/>
            <w:color w:val="0000FF"/>
            <w:sz w:val="20"/>
          </w:rPr>
          <w:t>&lt;17&gt;</w:t>
        </w:r>
      </w:hyperlink>
      <w:r>
        <w:rPr>
          <w:sz w:val="20"/>
        </w:rPr>
        <w:t xml:space="preserve"> </w:t>
      </w:r>
      <w:hyperlink r:id="rId56" w:tgtFrame="_blank">
        <w:r>
          <w:rPr>
            <w:rStyle w:val="InternetLink"/>
            <w:color w:val="0000FF"/>
            <w:sz w:val="20"/>
          </w:rPr>
          <w:t>Статья 97</w:t>
        </w:r>
      </w:hyperlink>
      <w:r>
        <w:rPr>
          <w:sz w:val="20"/>
        </w:rPr>
        <w:t xml:space="preserve"> Уголовного кодекса Российской Федерации (Собрание законодательства Российской Федерации, 1996, N 25, ст. 2954; 2003, N 50, ст. 4848; 2012, N 10, ст. 1162; 2013, N 48, ст. 616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7. Обязательное лечение осужденных от алкоголизма, наркомании осуществляется в медицинской части медицинской организации УИС по месту отбывания наказания при наличии врача психиатра-нарколога, а при его отсутствии - в лечебных исправительных учрежд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sz w:val="20"/>
        </w:rPr>
      </w:pPr>
      <w:r>
        <w:rPr>
          <w:sz w:val="20"/>
        </w:rPr>
        <w:t>IV. Организация медицинского обеспечения при перемещен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ужденных и лиц, заключенных под страж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8. Лица, заключенные под стражу, или осужденные, убывающие из СИЗО и учреждений УИС, в том числе следующие транзитом, осматриваются медицинским работником для определения возможности транспортировки. Результат осмотра с заключением о возможности транспортировки фиксируется в медицинской карте пациента, получающего медицинскую помощь в амбулаторных условиях, и справке, которая приобщается к личному дел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 транспортировке не допускаются лица в острой стадии заболевания, лица, страдающие заболеваниями, оказание которым необходимой медицинской помощи в период транспортировки невозможно, а также лица, перемещение которых невозможно по медицинским показания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9. Лица, заключенные под стражу, или осужденные с инфекционными заболеваниями, представляющие эпидемическую опасность, лица, страдающие заболеваниями, передающимися половым путем, заразными формами паразитарных кожных заболеваний, не завершившие курс лечения, из одного учреждения УИС в другое не переводятся, за исключением перевода для оказания медицинской помощи в медицинских организациях УИС или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0. Лица, заключенные под стражу, или осужденные с активными формами туберкулеза, лица, страдающие заболеваниями, передающимися половым путем, заразными формами паразитарных кожных заболеваний, не завершившие курс лечения, а также лица, страдающие психическими расстройствами, не исключающими вменяемости, перемещаются раздельно и отдельно от других лиц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1. Преемственность при оказании медицинской помощи в случае перевода лица, заключенного под стражу, или осужденного, получающего лечение, в другое учреждение УИС обеспечивается путем приобщения в закрытом пакете к личному делу медицинской карты пациента, получающего медицинскую помощь в амбулаторных условиях, с переводным эпикризом, содержащим сведения о проведенном обследовании и лечении и рекомендации по дальнейшему наблюдению, лечению и обследованию. В открытой справке по личному делу делается соответствующая отмет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2. При перемещении нуждающихся в медицинском сопровождении лиц, заключенных под стражу, или осужденных выделяется медицинский работник филиала медицинской организации УИС, осуществляющего медицинское обеспечение учреждения УИС, - отправителя. Необходимость в сопровождении лиц, заключенных под стражу, или осужденных медицинским работником и категория медицинского работника определяются начальником филиала медицинской организации УИС с учетом заболевания лиц, содержащихся под стражей, или осужденны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следовании медицинских работников в специальных вагонах им предоставляется место для отдых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мещение осужденных беременных женщин, женщин, имеющих при себе детей в возрасте до трех лет, допускается по заключению врача о возможности перемещения, а при необходимости согласно данному заключению - в сопровождении медицинского работника. Перемещение беременных женщин с беременностью свыше 30 недель и женщин, имеющих при себе детей в возрасте до трех лет, осуществляется в сопровождении медицинского работник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3. При наличии медицинских показаний к непрерывному приему лекарственных препаратов при перемещении лиц, заключенных под стражу, или осужденных они обеспечиваются необходимыми лекарственными препаратами и медицинскими изделиями на весь период 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Лекарственные препараты и медицинские изделия, необходимые для продолжения лечения, передаются начальнику караула по конвоированию или сопровождающему медицинскому работни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4. Сопровождающий медицинский работник при выявлении лиц, заболевших в пути следования и нуждающихся в специализированной медицинской помощи, принимает меры к их госпитализации в ближайшую медицинскую организацию УИС или медицинскую организацию, а в случае необходимости - вызывает бригаду скор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5. Лицам, заключенным под стражу, или осужденным, следующим транзитом, в том числе получающим в период следования лечение, необходимая медицинская помощь оказывается в медицинской части (здравпункте), осуществляющей(ем) медицинское обеспечение учреждения УИС, через которое следуют указанные лица. С целью ознакомления с данными медицинских карт пациентов, получающих медицинскую помощь в амбулаторных условиях, их личные дела вскрываютс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ая помощь в экстренной и неотложной формах лицам, заключенным под стражу, или осужденным в пути следования при отсутствии сопровождающих медицинских работников оказывается бригадой скорой медицинской помощи, а также в ближайших медицински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6. Направление лиц, заключенных под стражу, или осужденных для оказания медицинской помощи в медицинских организациях, находящихся на территории другого субъекта Российской Федерации, осуществляется территориальным органом ФСИН России по согласованию со ФСИН России с учетом планируемых сроков оказания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7. При медицинской эвакуации из учреждения УИС в больницу или медицинскую организацию лиц, заключенных под стражу, или осужденных, находящихся в тяжелом состоянии, их сопровождает медицинский работник медицинской части (здравпункта) медицинской организации УИС, осуществляющей(его) медицинское обеспечение учреждения УИС, в котором содержатся указанные лиц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медицинской эвакуации лиц, заключенных под стражу, или осужденных в медицинскую организацию бригадой скорой медицинской помощи медицинские работники медицинской организации УИС для сопровождения не привлекаютс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8. Медицинский работник, сопровождающий лиц, заключенных под стражу, или осужденных с инфекционным заболеванием, проводит инструктаж сотрудников временного караула и отдела безопасности для предупреждения возможного зараже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анспортное средство, на котором лица, заключенные под стражу или осужденные с инфекционным заболеванием были доставлены в медицинскую организацию УИС, подвергается дезинфекции силами и средствами учреждения УИС, в которое они прибыли, а при доставке в медицинскую организацию - силами и средствами учреждения УИС - отправ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4" w:name="P224"/>
      <w:bookmarkStart w:id="5" w:name="P224"/>
      <w:bookmarkEnd w:id="5"/>
    </w:p>
    <w:p>
      <w:pPr>
        <w:pStyle w:val="ConsPlusNormal"/>
        <w:jc w:val="center"/>
        <w:rPr>
          <w:sz w:val="20"/>
        </w:rPr>
      </w:pPr>
      <w:bookmarkStart w:id="6" w:name="P224"/>
      <w:bookmarkEnd w:id="6"/>
      <w:r>
        <w:rPr>
          <w:sz w:val="20"/>
        </w:rPr>
        <w:t>Лист назначений лекарственных препаратов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itlePg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tbl>
      <w:tblPr>
        <w:tblW w:w="153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0"/>
        <w:gridCol w:w="1929"/>
        <w:gridCol w:w="381"/>
        <w:gridCol w:w="383"/>
        <w:gridCol w:w="381"/>
        <w:gridCol w:w="383"/>
        <w:gridCol w:w="381"/>
        <w:gridCol w:w="382"/>
        <w:gridCol w:w="383"/>
        <w:gridCol w:w="381"/>
        <w:gridCol w:w="386"/>
        <w:gridCol w:w="409"/>
        <w:gridCol w:w="409"/>
        <w:gridCol w:w="409"/>
        <w:gridCol w:w="409"/>
        <w:gridCol w:w="409"/>
        <w:gridCol w:w="409"/>
        <w:gridCol w:w="388"/>
        <w:gridCol w:w="387"/>
        <w:gridCol w:w="386"/>
        <w:gridCol w:w="388"/>
        <w:gridCol w:w="387"/>
        <w:gridCol w:w="386"/>
        <w:gridCol w:w="388"/>
        <w:gridCol w:w="387"/>
        <w:gridCol w:w="386"/>
        <w:gridCol w:w="388"/>
        <w:gridCol w:w="387"/>
        <w:gridCol w:w="386"/>
        <w:gridCol w:w="388"/>
        <w:gridCol w:w="387"/>
        <w:gridCol w:w="386"/>
        <w:gridCol w:w="380"/>
      </w:tblGrid>
      <w:tr>
        <w:trPr/>
        <w:tc>
          <w:tcPr>
            <w:tcW w:w="4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пациента</w:t>
            </w:r>
          </w:p>
        </w:tc>
        <w:tc>
          <w:tcPr>
            <w:tcW w:w="2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 _____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отряда (камеры) _____</w:t>
            </w:r>
          </w:p>
        </w:tc>
        <w:tc>
          <w:tcPr>
            <w:tcW w:w="61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ериод назначения: год ____ месяц ___________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лекарственного препарат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назначения, отмены; дозировка, кратность и способ приема</w:t>
            </w:r>
          </w:p>
        </w:tc>
        <w:tc>
          <w:tcPr>
            <w:tcW w:w="120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олу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____ раз(у, а) в ден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____ раз(у, а) в ден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 ____ по ____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____ раз(у, а) в ден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(фельдшер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0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а закрытия листа назначений: "__" _____________ 20__ г. Подпись медицинского работника 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7" w:name="P383"/>
      <w:bookmarkStart w:id="8" w:name="P383"/>
      <w:bookmarkEnd w:id="8"/>
    </w:p>
    <w:p>
      <w:pPr>
        <w:pStyle w:val="ConsPlusNormal"/>
        <w:jc w:val="center"/>
        <w:rPr>
          <w:sz w:val="20"/>
        </w:rPr>
      </w:pPr>
      <w:bookmarkStart w:id="9" w:name="P383"/>
      <w:bookmarkEnd w:id="9"/>
      <w:r>
        <w:rPr>
          <w:sz w:val="20"/>
        </w:rPr>
        <w:t>Журнал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учета лекарственных препаратов и медицинских изделий,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поступающих в передачах или посылках</w:t>
      </w:r>
    </w:p>
    <w:p>
      <w:pPr>
        <w:pStyle w:val="ConsPlusNormal"/>
        <w:jc w:val="both"/>
        <w:rPr/>
      </w:pPr>
      <w:r>
        <w:rPr/>
      </w:r>
    </w:p>
    <w:tbl>
      <w:tblPr>
        <w:tblW w:w="127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43"/>
        <w:gridCol w:w="1787"/>
        <w:gridCol w:w="1191"/>
        <w:gridCol w:w="1171"/>
        <w:gridCol w:w="794"/>
        <w:gridCol w:w="1929"/>
        <w:gridCol w:w="738"/>
        <w:gridCol w:w="1133"/>
        <w:gridCol w:w="192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лица, заключенного под стражу, или осужденн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 лекарственного препарата (медицинского изделия) в медицинскую часть (отделение, здравпункт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лекарственного препарата (медицинского изделия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год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И.О., подпись медицинского работника, принявшего на учет лекарственный препарат (медицинское изделие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на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рие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 лица, заключенного под стражу, или осужденного о получении лекарственного препарата (медицинского изделия) и подпись медицинского работник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10" w:name="P431"/>
      <w:bookmarkStart w:id="11" w:name="P431"/>
      <w:bookmarkEnd w:id="11"/>
    </w:p>
    <w:p>
      <w:pPr>
        <w:pStyle w:val="ConsPlusNonformat"/>
        <w:jc w:val="both"/>
        <w:rPr/>
      </w:pPr>
      <w:bookmarkStart w:id="12" w:name="P431"/>
      <w:bookmarkEnd w:id="12"/>
      <w:r>
        <w:rPr>
          <w:rFonts w:eastAsia="Courier New" w:cs="Courier New"/>
          <w:sz w:val="20"/>
        </w:rPr>
        <w:t xml:space="preserve">                          </w:t>
      </w:r>
      <w:r>
        <w:rPr>
          <w:sz w:val="20"/>
        </w:rPr>
        <w:t>Медицинское заключение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</w:t>
      </w:r>
      <w:r>
        <w:rPr>
          <w:sz w:val="20"/>
        </w:rPr>
        <w:t>о возможности содержания в карцере, запираемом помещении строгих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</w:t>
      </w:r>
      <w:r>
        <w:rPr>
          <w:sz w:val="20"/>
        </w:rPr>
        <w:t>условий отбывания наказания, одиночной камере, штрафном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</w:t>
      </w:r>
      <w:r>
        <w:rPr>
          <w:sz w:val="20"/>
        </w:rPr>
        <w:t>или дисциплинарном изоляторе, помещении камерного типа,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</w:t>
      </w:r>
      <w:r>
        <w:rPr>
          <w:sz w:val="20"/>
        </w:rPr>
        <w:t>едином помещении камерного тип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                         "__" ________ 20__ г.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Наименование учреждения УИ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Мною,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</w:t>
      </w:r>
      <w:r>
        <w:rPr>
          <w:sz w:val="20"/>
        </w:rPr>
        <w:t>(должность медицинского работника, Ф.И.О.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"__" ____________ 20__ г. в _______ час. _________________ мин. в помещении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(место проведения осмотр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был осмотрен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</w:t>
      </w:r>
      <w:r>
        <w:rPr>
          <w:sz w:val="20"/>
        </w:rPr>
        <w:t>(Ф.И.О., дата рождения освидетельствованного лиц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  предмет  возможности содержания в ПКТ, ЕПКТ, одиночной камере, карцере,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ШИЗО  или  ДИЗО,  запираемом  помещении строгих условий отбывания наказания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нужное подчеркнуть).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Жалобы: 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Данные объективного осмотра: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Заключение: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 момент осмотра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</w:t>
      </w:r>
      <w:r>
        <w:rPr>
          <w:sz w:val="20"/>
        </w:rPr>
        <w:t>(Ф.И.О. освидетельствованного лиц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по состоянию  здоровья  может/не  может  содержаться в ПКТ, ЕПКТ, одиночной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камере,  карцере,  ШИЗО  или  ДИЗО,  запираемом  помещении  строгих условий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отбывания наказания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  ___________  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Должность медицинского работника,   (подпись)      (расшифровка подписи)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</w:t>
      </w:r>
      <w:r>
        <w:rPr>
          <w:sz w:val="20"/>
        </w:rPr>
        <w:t>проводившего осмотр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13" w:name="P479"/>
      <w:bookmarkStart w:id="14" w:name="P479"/>
      <w:bookmarkEnd w:id="14"/>
    </w:p>
    <w:p>
      <w:pPr>
        <w:pStyle w:val="ConsPlusNonformat"/>
        <w:jc w:val="both"/>
        <w:rPr/>
      </w:pPr>
      <w:bookmarkStart w:id="15" w:name="P479"/>
      <w:bookmarkEnd w:id="15"/>
      <w:r>
        <w:rPr>
          <w:rFonts w:eastAsia="Courier New" w:cs="Courier New"/>
          <w:sz w:val="20"/>
        </w:rPr>
        <w:t xml:space="preserve">                                </w:t>
      </w:r>
      <w:r>
        <w:rPr>
          <w:sz w:val="20"/>
        </w:rPr>
        <w:t>Заключение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</w:t>
      </w:r>
      <w:r>
        <w:rPr>
          <w:sz w:val="20"/>
        </w:rPr>
        <w:t>о медицинском освидетельствовании на наличие телесных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</w:t>
      </w:r>
      <w:r>
        <w:rPr>
          <w:sz w:val="20"/>
        </w:rPr>
        <w:t>повреждений, травм и отравл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                         "__" ________ 20__ г.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Наименование учреждения УИ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Мною, 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</w:t>
      </w:r>
      <w:r>
        <w:rPr>
          <w:sz w:val="20"/>
        </w:rPr>
        <w:t>(должность медицинского работника, Ф.И.О.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"__" ___________ 20__ г. в _______ час. _________________ минут в помещении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</w:t>
      </w:r>
      <w:r>
        <w:rPr>
          <w:sz w:val="20"/>
        </w:rPr>
        <w:t>(место проведения освидетельствования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был освидетельствован 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</w:t>
      </w:r>
      <w:r>
        <w:rPr>
          <w:sz w:val="20"/>
        </w:rPr>
        <w:t>(Ф.И.О., дата рождения освидетельствованного лиц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 предмет наличия телесных повреждений, травм и отравлений.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При  проведении  осмотра выявлено/не выявлено наличие телесных повреждений,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травм и отравлений (ненужное зачеркнуть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</w:t>
      </w:r>
      <w:r>
        <w:rPr>
          <w:sz w:val="20"/>
        </w:rPr>
        <w:t>(в случае наличия телесных повреждений указать локализацию и характер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  ___________  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Должность медицинского работника,   (подпись)      (расшифровка подписи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проводившего освидетельств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стоящий акт составлен в трех экземплярах: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1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(подпись)       (должность, Ф.И.О. медицинского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                       </w:t>
      </w:r>
      <w:r>
        <w:rPr>
          <w:sz w:val="20"/>
        </w:rPr>
        <w:t>работник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2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(подпись)     (Ф.И.О. освидетельствованн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3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(подпись)         (должность, Ф.И.О. сотрудника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                   </w:t>
      </w:r>
      <w:r>
        <w:rPr>
          <w:sz w:val="20"/>
        </w:rPr>
        <w:t>дежурной служб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16" w:name="P533"/>
      <w:bookmarkStart w:id="17" w:name="P533"/>
      <w:bookmarkEnd w:id="17"/>
    </w:p>
    <w:p>
      <w:pPr>
        <w:pStyle w:val="ConsPlusNormal"/>
        <w:jc w:val="center"/>
        <w:rPr>
          <w:sz w:val="20"/>
        </w:rPr>
      </w:pPr>
      <w:bookmarkStart w:id="18" w:name="P533"/>
      <w:bookmarkEnd w:id="18"/>
      <w:r>
        <w:rPr>
          <w:sz w:val="20"/>
        </w:rPr>
        <w:t>Журнал учета телесных повреждений, травм и отравлений</w:t>
      </w:r>
    </w:p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itlePg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tbl>
      <w:tblPr>
        <w:tblW w:w="115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87"/>
        <w:gridCol w:w="793"/>
        <w:gridCol w:w="1362"/>
        <w:gridCol w:w="1361"/>
        <w:gridCol w:w="1190"/>
        <w:gridCol w:w="795"/>
        <w:gridCol w:w="1700"/>
        <w:gridCol w:w="226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лица, заключенного под стражу, или осужденн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камеры (отряда) или наименование учреждения УИС, направившего в СИЗ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лучения телесных повреждений, травмы или от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роведения осмотра медицинским работник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иагно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И.О., подпись медицинского работника, выявившего телесное повреждение, травму или отравл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И.О., подпись сотрудника дежурной службы учреждения УИС, получившего заключение о наличии телесных повреждений, травм или отрав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9"/>
          <w:footerReference w:type="default" r:id="rId70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19" w:name="P576"/>
      <w:bookmarkStart w:id="20" w:name="P576"/>
      <w:bookmarkEnd w:id="20"/>
    </w:p>
    <w:p>
      <w:pPr>
        <w:pStyle w:val="ConsPlusNormal"/>
        <w:jc w:val="center"/>
        <w:rPr>
          <w:sz w:val="20"/>
        </w:rPr>
      </w:pPr>
      <w:bookmarkStart w:id="21" w:name="P576"/>
      <w:bookmarkEnd w:id="21"/>
      <w:r>
        <w:rPr>
          <w:sz w:val="20"/>
        </w:rPr>
        <w:t>Журнал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регистрации пациентов, получающих медицинскую помощь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в амбулаторных условиях</w:t>
      </w:r>
    </w:p>
    <w:p>
      <w:pPr>
        <w:pStyle w:val="ConsPlusNormal"/>
        <w:jc w:val="both"/>
        <w:rPr/>
      </w:pPr>
      <w:r>
        <w:rPr/>
      </w:r>
    </w:p>
    <w:tbl>
      <w:tblPr>
        <w:tblW w:w="100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851"/>
        <w:gridCol w:w="1473"/>
        <w:gridCol w:w="1645"/>
        <w:gridCol w:w="793"/>
        <w:gridCol w:w="1134"/>
        <w:gridCol w:w="1475"/>
        <w:gridCol w:w="1247"/>
        <w:gridCol w:w="96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атус принятого пациента (первичный, повторны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лица, заключенного под стражу, или осужденн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отряда (камеры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иагноз (причина обращени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наченное лечение (рекомендации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медицинского работник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22" w:name="P630"/>
      <w:bookmarkStart w:id="23" w:name="P630"/>
      <w:bookmarkEnd w:id="23"/>
    </w:p>
    <w:p>
      <w:pPr>
        <w:pStyle w:val="ConsPlusNormal"/>
        <w:jc w:val="center"/>
        <w:rPr>
          <w:sz w:val="20"/>
        </w:rPr>
      </w:pPr>
      <w:bookmarkStart w:id="24" w:name="P630"/>
      <w:bookmarkEnd w:id="24"/>
      <w:r>
        <w:rPr>
          <w:sz w:val="20"/>
        </w:rPr>
        <w:t>Журнал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регистрации осмотров медицинским работником лиц,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доставленных в следственный изолятор</w:t>
      </w:r>
    </w:p>
    <w:p>
      <w:pPr>
        <w:sectPr>
          <w:headerReference w:type="default" r:id="rId71"/>
          <w:footerReference w:type="default" r:id="rId72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4096"/>
        </w:sectPr>
        <w:pStyle w:val="ConsPlusNormal"/>
        <w:jc w:val="both"/>
        <w:rPr/>
      </w:pPr>
      <w:r>
        <w:rPr/>
      </w:r>
    </w:p>
    <w:tbl>
      <w:tblPr>
        <w:tblW w:w="113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849"/>
        <w:gridCol w:w="1304"/>
        <w:gridCol w:w="1021"/>
        <w:gridCol w:w="1127"/>
        <w:gridCol w:w="1192"/>
        <w:gridCol w:w="1134"/>
        <w:gridCol w:w="1587"/>
        <w:gridCol w:w="13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лица, заключенного под стражу, или осужденно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чреждение УИС, направившее в СИЗ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 в СИЗ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нные анамнеза (кратко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 телесных пов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диагно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обходимость изолированного содержания по медицинским показания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И.О., подпись медицинского работника, проводившего осмотр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3"/>
          <w:footerReference w:type="default" r:id="rId7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25" w:name="P678"/>
      <w:bookmarkStart w:id="26" w:name="P678"/>
      <w:bookmarkEnd w:id="26"/>
    </w:p>
    <w:p>
      <w:pPr>
        <w:pStyle w:val="ConsPlusNonformat"/>
        <w:jc w:val="both"/>
        <w:rPr/>
      </w:pPr>
      <w:bookmarkStart w:id="27" w:name="P678"/>
      <w:bookmarkEnd w:id="27"/>
      <w:r>
        <w:rPr>
          <w:rFonts w:eastAsia="Courier New" w:cs="Courier New"/>
          <w:sz w:val="20"/>
        </w:rPr>
        <w:t xml:space="preserve">                                    </w:t>
      </w:r>
      <w:r>
        <w:rPr>
          <w:sz w:val="20"/>
        </w:rPr>
        <w:t>Акт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</w:t>
      </w:r>
      <w:r>
        <w:rPr>
          <w:sz w:val="20"/>
        </w:rPr>
        <w:t>об отсутствии возможности приема в следственный изолятор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по медицинским показания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                         "__" ________ 20__ г.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Наименование учреждения УИ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Мною,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</w:t>
      </w:r>
      <w:r>
        <w:rPr>
          <w:sz w:val="20"/>
        </w:rPr>
        <w:t>(должность медицинского работника, Ф.И.О.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"__" _____________ 20__ г. в ___________ час. ___________ минут в помещении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(место проведения осмотр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был освидетельствован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</w:t>
      </w:r>
      <w:r>
        <w:rPr>
          <w:sz w:val="20"/>
        </w:rPr>
        <w:t>(Ф.И.О., дата рождения освидетельствованного лица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 предмет возможности приема в ______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        </w:t>
      </w:r>
      <w:r>
        <w:rPr>
          <w:sz w:val="20"/>
        </w:rPr>
        <w:t>(указать наименование учреждения)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При проведении осмотра установлено: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Жалобы на состояние здоровья: 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Данные объективного осмотра: 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Предварительный диагноз: 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Заключение: 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Рекомендации  о необходимости направления больного в медицинское учреждение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государственной  и муниципальной систем здравоохранения с указанием профиля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учреждения: _____________________________________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  ___________  __________________________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(Должность медицинского работника,   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</w:t>
      </w:r>
      <w:r>
        <w:rPr>
          <w:sz w:val="20"/>
        </w:rPr>
        <w:t>проводившего осмотр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Настоящий акт составлен в трех экземплярах:</w:t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1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(подпись)    (должность, Ф.И.О. начальника конво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2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(подпись)        (должность, Ф.И.О. сотрудника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                 </w:t>
      </w:r>
      <w:r>
        <w:rPr>
          <w:sz w:val="20"/>
        </w:rPr>
        <w:t>дежурной службы СИЗ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0"/>
        </w:rPr>
      </w:pPr>
      <w:r>
        <w:rPr>
          <w:sz w:val="20"/>
        </w:rPr>
        <w:t>Экземпляр N 3: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</w:t>
      </w:r>
      <w:r>
        <w:rPr>
          <w:sz w:val="20"/>
        </w:rPr>
        <w:t>___________   _____________________________________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</w:t>
      </w:r>
      <w:r>
        <w:rPr>
          <w:sz w:val="20"/>
        </w:rPr>
        <w:t>(подпись)        (должность, Ф.И.О. медицинского</w:t>
      </w:r>
    </w:p>
    <w:p>
      <w:pPr>
        <w:pStyle w:val="ConsPlusNonformat"/>
        <w:jc w:val="both"/>
        <w:rPr/>
      </w:pPr>
      <w:r>
        <w:rPr>
          <w:rFonts w:eastAsia="Courier New" w:cs="Courier New"/>
          <w:sz w:val="20"/>
        </w:rPr>
        <w:t xml:space="preserve">                                                   </w:t>
      </w:r>
      <w:r>
        <w:rPr>
          <w:sz w:val="20"/>
        </w:rPr>
        <w:t>работник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 оказа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помощи лицам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заключенным под стражу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или отбывающим наказание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в виде лишения своб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комендуемый образец</w:t>
      </w:r>
    </w:p>
    <w:p>
      <w:pPr>
        <w:pStyle w:val="ConsPlusNormal"/>
        <w:jc w:val="both"/>
        <w:rPr/>
      </w:pPr>
      <w:r>
        <w:rPr/>
      </w:r>
      <w:bookmarkStart w:id="28" w:name="P743"/>
      <w:bookmarkStart w:id="29" w:name="P743"/>
      <w:bookmarkEnd w:id="29"/>
    </w:p>
    <w:p>
      <w:pPr>
        <w:pStyle w:val="ConsPlusNormal"/>
        <w:jc w:val="center"/>
        <w:rPr>
          <w:sz w:val="20"/>
        </w:rPr>
      </w:pPr>
      <w:bookmarkStart w:id="30" w:name="P743"/>
      <w:bookmarkEnd w:id="30"/>
      <w:r>
        <w:rPr>
          <w:sz w:val="20"/>
        </w:rPr>
        <w:t>Журнал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предварительной записи на прием (осмотр)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медицинским работником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1078"/>
        <w:gridCol w:w="906"/>
        <w:gridCol w:w="1134"/>
        <w:gridCol w:w="1078"/>
        <w:gridCol w:w="963"/>
        <w:gridCol w:w="2666"/>
        <w:gridCol w:w="793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осужденн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омер отряда (камеры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записи на прие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рием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олжность, Ф.И.О., подпись медицинского работника, проводившего прием (осмотр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52"/>
      <w:gridCol w:w="4653"/>
      <w:gridCol w:w="4653"/>
    </w:tblGrid>
    <w:tr>
      <w:trPr>
        <w:trHeight w:val="1170" w:hRule="exact"/>
      </w:trPr>
      <w:tc>
        <w:tcPr>
          <w:tcW w:w="465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52"/>
      <w:gridCol w:w="4653"/>
      <w:gridCol w:w="4653"/>
    </w:tblGrid>
    <w:tr>
      <w:trPr>
        <w:trHeight w:val="1170" w:hRule="exact"/>
      </w:trPr>
      <w:tc>
        <w:tcPr>
          <w:tcW w:w="465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52"/>
      <w:gridCol w:w="4653"/>
      <w:gridCol w:w="4653"/>
    </w:tblGrid>
    <w:tr>
      <w:trPr>
        <w:trHeight w:val="1170" w:hRule="exact"/>
      </w:trPr>
      <w:tc>
        <w:tcPr>
          <w:tcW w:w="465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0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652"/>
      <w:gridCol w:w="4653"/>
      <w:gridCol w:w="4653"/>
    </w:tblGrid>
    <w:tr>
      <w:trPr>
        <w:trHeight w:val="1170" w:hRule="exact"/>
      </w:trPr>
      <w:tc>
        <w:tcPr>
          <w:tcW w:w="465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465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1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978"/>
      <w:gridCol w:w="6980"/>
    </w:tblGrid>
    <w:tr>
      <w:trPr>
        <w:trHeight w:val="1190" w:hRule="exact"/>
      </w:trPr>
      <w:tc>
        <w:tcPr>
          <w:tcW w:w="6978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6980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978"/>
      <w:gridCol w:w="6980"/>
    </w:tblGrid>
    <w:tr>
      <w:trPr>
        <w:trHeight w:val="1190" w:hRule="exact"/>
      </w:trPr>
      <w:tc>
        <w:tcPr>
          <w:tcW w:w="6978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6980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978"/>
      <w:gridCol w:w="6980"/>
    </w:tblGrid>
    <w:tr>
      <w:trPr>
        <w:trHeight w:val="1190" w:hRule="exact"/>
      </w:trPr>
      <w:tc>
        <w:tcPr>
          <w:tcW w:w="6978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6980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6978"/>
      <w:gridCol w:w="6980"/>
    </w:tblGrid>
    <w:tr>
      <w:trPr>
        <w:trHeight w:val="1190" w:hRule="exact"/>
      </w:trPr>
      <w:tc>
        <w:tcPr>
          <w:tcW w:w="6978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юста России от 28.12.2017 N 285</w:t>
            <w:br/>
            <w:t>(ред. от 31.01.2020)</w:t>
            <w:br/>
            <w:t>"Об утверждении Порядка организации оказания медицинской ...</w:t>
          </w:r>
        </w:p>
      </w:tc>
      <w:tc>
        <w:tcPr>
          <w:tcW w:w="6980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6"/>
              <w:szCs w:val="16"/>
            </w:rPr>
            <w:br/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055FE9DCCC15FC2AB87906D157595941AC39E764EDC94FF6C9CB5C6842888BFE5EA87B3A2F6E1F6AC008C73544D658AFA5B0D7BEB6BFEF63KFV7Q" TargetMode="External"/><Relationship Id="rId6" Type="http://schemas.openxmlformats.org/officeDocument/2006/relationships/hyperlink" Target="consultantplus://offline/ref=055FE9DCCC15FC2AB87906D157595941AC35E165ECCF4FF6C9CB5C6842888BFE5EA87B3A2F6E1C6BC408C73544D658AFA5B0D7BEB6BFEF63KFV7Q" TargetMode="External"/><Relationship Id="rId7" Type="http://schemas.openxmlformats.org/officeDocument/2006/relationships/hyperlink" Target="consultantplus://offline/ref=055FE9DCCC15FC2AB87906D157595941AB3DE767EECB4FF6C9CB5C6842888BFE5EA87B3A2F6E1B6EC708C73544D658AFA5B0D7BEB6BFEF63KFV7Q" TargetMode="External"/><Relationship Id="rId8" Type="http://schemas.openxmlformats.org/officeDocument/2006/relationships/hyperlink" Target="consultantplus://offline/ref=055FE9DCCC15FC2AB87906D157595941AB3DE661E3C84FF6C9CB5C6842888BFE5EA87B3928654B3B82569E66009D55AEBBACD7BFKAVAQ" TargetMode="External"/><Relationship Id="rId9" Type="http://schemas.openxmlformats.org/officeDocument/2006/relationships/hyperlink" Target="consultantplus://offline/ref=055FE9DCCC15FC2AB87906D157595941AC39E764EDC94FF6C9CB5C6842888BFE5EA87B3A2F6E1F6BC608C73544D658AFA5B0D7BEB6BFEF63KFV7Q" TargetMode="External"/><Relationship Id="rId10" Type="http://schemas.openxmlformats.org/officeDocument/2006/relationships/hyperlink" Target="consultantplus://offline/ref=055FE9DCCC15FC2AB87906D157595941AC35E165ECCF4FF6C9CB5C6842888BFE5EA87B3A2F6E1C6FC708C73544D658AFA5B0D7BEB6BFEF63KFV7Q" TargetMode="External"/><Relationship Id="rId11" Type="http://schemas.openxmlformats.org/officeDocument/2006/relationships/hyperlink" Target="consultantplus://offline/ref=055FE9DCCC15FC2AB87906D157595941AC35E165ECCF4FF6C9CB5C6842888BFE5EA87B3A2F6E1C6FC408C73544D658AFA5B0D7BEB6BFEF63KFV7Q" TargetMode="External"/><Relationship Id="rId12" Type="http://schemas.openxmlformats.org/officeDocument/2006/relationships/hyperlink" Target="consultantplus://offline/ref=055FE9DCCC15FC2AB87906D157595941AC35E165ECCF4FF6C9CB5C6842888BFE5EA87B3A2F6E1C6FC208C73544D658AFA5B0D7BEB6BFEF63KFV7Q" TargetMode="External"/><Relationship Id="rId13" Type="http://schemas.openxmlformats.org/officeDocument/2006/relationships/hyperlink" Target="consultantplus://offline/ref=055FE9DCCC15FC2AB87906D157595941AC35E165ECCF4FF6C9CB5C6842888BFE5EA87B382A6C143E9747C66902834BADA6B0D5BDAAKBVFQ" TargetMode="External"/><Relationship Id="rId14" Type="http://schemas.openxmlformats.org/officeDocument/2006/relationships/hyperlink" Target="consultantplus://offline/ref=055FE9DCCC15FC2AB87906D157595941AC35E165ECCF4FF6C9CB5C6842888BFE5EA87B3A2F67143E9747C66902834BADA6B0D5BDAAKBVFQ" TargetMode="External"/><Relationship Id="rId15" Type="http://schemas.openxmlformats.org/officeDocument/2006/relationships/hyperlink" Target="consultantplus://offline/ref=055FE9DCCC15FC2AB87906D157595941AC39E764EDC94FF6C9CB5C6842888BFE5EA87B3A2F6E1F6BC708C73544D658AFA5B0D7BEB6BFEF63KFV7Q" TargetMode="External"/><Relationship Id="rId16" Type="http://schemas.openxmlformats.org/officeDocument/2006/relationships/hyperlink" Target="consultantplus://offline/ref=055FE9DCCC15FC2AB87906D157595941AC35E165ECCF4FF6C9CB5C6842888BFE5EA87B3A2F6E1C6AC308C73544D658AFA5B0D7BEB6BFEF63KFV7Q" TargetMode="External"/><Relationship Id="rId17" Type="http://schemas.openxmlformats.org/officeDocument/2006/relationships/hyperlink" Target="consultantplus://offline/ref=055FE9DCCC15FC2AB87906D157595941AC35E165ECCF4FF6C9CB5C6842888BFE5EA87B3A2F6E166EC708C73544D658AFA5B0D7BEB6BFEF63KFV7Q" TargetMode="External"/><Relationship Id="rId18" Type="http://schemas.openxmlformats.org/officeDocument/2006/relationships/hyperlink" Target="consultantplus://offline/ref=055FE9DCCC15FC2AB87906D157595941AC35E165ECCF4FF6C9CB5C6842888BFE5EA87B3A2F6E166EC208C73544D658AFA5B0D7BEB6BFEF63KFV7Q" TargetMode="External"/><Relationship Id="rId19" Type="http://schemas.openxmlformats.org/officeDocument/2006/relationships/hyperlink" Target="consultantplus://offline/ref=055FE9DCCC15FC2AB87906D157595941AC35E165ECCF4FF6C9CB5C6842888BFE5EA87B3A2F6E1E6BC208C73544D658AFA5B0D7BEB6BFEF63KFV7Q" TargetMode="External"/><Relationship Id="rId20" Type="http://schemas.openxmlformats.org/officeDocument/2006/relationships/hyperlink" Target="consultantplus://offline/ref=055FE9DCCC15FC2AB87906D157595941AC35E165ECCF4FF6C9CB5C6842888BFE5EA87B392F6C143E9747C66902834BADA6B0D5BDAAKBVFQ" TargetMode="External"/><Relationship Id="rId21" Type="http://schemas.openxmlformats.org/officeDocument/2006/relationships/hyperlink" Target="consultantplus://offline/ref=055FE9DCCC15FC2AB87906D157595941AC35E165ECCF4FF6C9CB5C6842888BFE5EA87B3A2F6E1E6AC408C73544D658AFA5B0D7BEB6BFEF63KFV7Q" TargetMode="External"/><Relationship Id="rId22" Type="http://schemas.openxmlformats.org/officeDocument/2006/relationships/hyperlink" Target="consultantplus://offline/ref=055FE9DCCC15FC2AB87906D157595941AE3CEB60EBC84FF6C9CB5C6842888BFE5EA87B3A2F6E1F6ACF08C73544D658AFA5B0D7BEB6BFEF63KFV7Q" TargetMode="External"/><Relationship Id="rId23" Type="http://schemas.openxmlformats.org/officeDocument/2006/relationships/hyperlink" Target="consultantplus://offline/ref=055FE9DCCC15FC2AB87906D157595941AC3AE260E2C84FF6C9CB5C6842888BFE5EA87B3A2F6E1F6BC608C73544D658AFA5B0D7BEB6BFEF63KFV7Q" TargetMode="External"/><Relationship Id="rId24" Type="http://schemas.openxmlformats.org/officeDocument/2006/relationships/hyperlink" Target="consultantplus://offline/ref=055FE9DCCC15FC2AB87906D157595941AC35E165ECCF4FF6C9CB5C6842888BFE5EA87B3A2F6E1A6BC708C73544D658AFA5B0D7BEB6BFEF63KFV7Q" TargetMode="External"/><Relationship Id="rId25" Type="http://schemas.openxmlformats.org/officeDocument/2006/relationships/hyperlink" Target="consultantplus://offline/ref=055FE9DCCC15FC2AB87906D157595941AC35E165ECCF4FF6C9CB5C6842888BFE5EA87B3A2F6E1E6AC408C73544D658AFA5B0D7BEB6BFEF63KFV7Q" TargetMode="External"/><Relationship Id="rId26" Type="http://schemas.openxmlformats.org/officeDocument/2006/relationships/hyperlink" Target="consultantplus://offline/ref=055FE9DCCC15FC2AB87906D157595941AE39E367EBC94FF6C9CB5C6842888BFE5EA87B3A2F6E1F6CCE08C73544D658AFA5B0D7BEB6BFEF63KFV7Q" TargetMode="External"/><Relationship Id="rId27" Type="http://schemas.openxmlformats.org/officeDocument/2006/relationships/hyperlink" Target="consultantplus://offline/ref=055FE9DCCC15FC2AB87906D157595941AD3DEB64ECCD4FF6C9CB5C6842888BFE5EA87B3A2F6E1D6AC308C73544D658AFA5B0D7BEB6BFEF63KFV7Q" TargetMode="External"/><Relationship Id="rId28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9" Type="http://schemas.openxmlformats.org/officeDocument/2006/relationships/hyperlink" Target="consultantplus://offline/ref=055FE9DCCC15FC2AB87906D157595941AC39E764EDC94FF6C9CB5C6842888BFE5EA87B3A2F6E1F6BC508C73544D658AFA5B0D7BEB6BFEF63KFV7Q" TargetMode="External"/><Relationship Id="rId30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31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32" Type="http://schemas.openxmlformats.org/officeDocument/2006/relationships/hyperlink" Target="consultantplus://offline/ref=055FE9DCCC15FC2AB87906D157595941AE35E563ECCB4FF6C9CB5C6842888BFE5EA87B3A2F6E1F6BC608C73544D658AFA5B0D7BEB6BFEF63KFV7Q" TargetMode="External"/><Relationship Id="rId33" Type="http://schemas.openxmlformats.org/officeDocument/2006/relationships/hyperlink" Target="consultantplus://offline/ref=055FE9DCCC15FC2AB87906D157595941AC39E667EFC84FF6C9CB5C6842888BFE5EA87B3A2F6E1E6CC208C73544D658AFA5B0D7BEB6BFEF63KFV7Q" TargetMode="External"/><Relationship Id="rId34" Type="http://schemas.openxmlformats.org/officeDocument/2006/relationships/hyperlink" Target="consultantplus://offline/ref=055FE9DCCC15FC2AB87906D157595941AE3EE761E3C94FF6C9CB5C6842888BFE5EA87B3A2F6E1F69C108C73544D658AFA5B0D7BEB6BFEF63KFV7Q" TargetMode="External"/><Relationship Id="rId35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36" Type="http://schemas.openxmlformats.org/officeDocument/2006/relationships/hyperlink" Target="consultantplus://offline/ref=055FE9DCCC15FC2AB87906D157595941AB3DE661E3C84FF6C9CB5C6842888BFE5EA87B3A2F661E619252D7310D8155B3A5ADC9BFA8BFKEVDQ" TargetMode="External"/><Relationship Id="rId37" Type="http://schemas.openxmlformats.org/officeDocument/2006/relationships/hyperlink" Target="consultantplus://offline/ref=055FE9DCCC15FC2AB87906D157595941AB3DE766EBCE4FF6C9CB5C6842888BFE5EA87B3A2F6E1763C608C73544D658AFA5B0D7BEB6BFEF63KFV7Q" TargetMode="External"/><Relationship Id="rId38" Type="http://schemas.openxmlformats.org/officeDocument/2006/relationships/hyperlink" Target="consultantplus://offline/ref=055FE9DCCC15FC2AB87906D157595941AC39E764EDC94FF6C9CB5C6842888BFE5EA87B3A2F6E1F68C408C73544D658AFA5B0D7BEB6BFEF63KFV7Q" TargetMode="External"/><Relationship Id="rId39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40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41" Type="http://schemas.openxmlformats.org/officeDocument/2006/relationships/hyperlink" Target="consultantplus://offline/ref=055FE9DCCC15FC2AB87906D157595941AC35E165ECCF4FF6C9CB5C6842888BFE5EA87B3A2F6E1E6AC408C73544D658AFA5B0D7BEB6BFEF63KFV7Q" TargetMode="External"/><Relationship Id="rId42" Type="http://schemas.openxmlformats.org/officeDocument/2006/relationships/hyperlink" Target="consultantplus://offline/ref=055FE9DCCC15FC2AB87906D157595941AE39E367EBC94FF6C9CB5C6842888BFE5EA87B3A2F6E1F6CCE08C73544D658AFA5B0D7BEB6BFEF63KFV7Q" TargetMode="External"/><Relationship Id="rId43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44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45" Type="http://schemas.openxmlformats.org/officeDocument/2006/relationships/hyperlink" Target="consultantplus://offline/ref=055FE9DCCC15FC2AB87906D157595941AC35E165ECCF4FF6C9CB5C6842888BFE5EA87B3A2F6E1B62C608C73544D658AFA5B0D7BEB6BFEF63KFV7Q" TargetMode="External"/><Relationship Id="rId46" Type="http://schemas.openxmlformats.org/officeDocument/2006/relationships/hyperlink" Target="consultantplus://offline/ref=055FE9DCCC15FC2AB87906D157595941AE39E367EBC94FF6C9CB5C6842888BFE5EA87B3A2F6E1F6CCE08C73544D658AFA5B0D7BEB6BFEF63KFV7Q" TargetMode="External"/><Relationship Id="rId47" Type="http://schemas.openxmlformats.org/officeDocument/2006/relationships/hyperlink" Target="consultantplus://offline/ref=055FE9DCCC15FC2AB87906D157595941AE3CE763E9CF4FF6C9CB5C6842888BFE5EA87B3A2F6E1F6BC208C73544D658AFA5B0D7BEB6BFEF63KFV7Q" TargetMode="External"/><Relationship Id="rId48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49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50" Type="http://schemas.openxmlformats.org/officeDocument/2006/relationships/hyperlink" Target="consultantplus://offline/ref=055FE9DCCC15FC2AB87906D157595941AC35E165ECCF4FF6C9CB5C6842888BFE5EA87B3A2F6E1A63C508C73544D658AFA5B0D7BEB6BFEF63KFV7Q" TargetMode="External"/><Relationship Id="rId51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52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53" Type="http://schemas.openxmlformats.org/officeDocument/2006/relationships/hyperlink" Target="consultantplus://offline/ref=055FE9DCCC15FC2AB87906D157595941AC3FEA66E8CC4FF6C9CB5C6842888BFE4CA823362D6E016AC51D916402K8V1Q" TargetMode="External"/><Relationship Id="rId54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55" Type="http://schemas.openxmlformats.org/officeDocument/2006/relationships/hyperlink" Target="consultantplus://offline/ref=055FE9DCCC15FC2AB87906D157595941AC39E764EDC94FF6C9CB5C6842888BFE5EA87B3A2F6E1F68C708C73544D658AFA5B0D7BEB6BFEF63KFV7Q" TargetMode="External"/><Relationship Id="rId56" Type="http://schemas.openxmlformats.org/officeDocument/2006/relationships/hyperlink" Target="consultantplus://offline/ref=055FE9DCCC15FC2AB87906D157595941AB3DEA60E2CC4FF6C9CB5C6842888BFE5EA87B3A2F6E1B63C208C73544D658AFA5B0D7BEB6BFEF63KFV7Q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header" Target="header3.xml"/><Relationship Id="rId62" Type="http://schemas.openxmlformats.org/officeDocument/2006/relationships/header" Target="header4.xml"/><Relationship Id="rId63" Type="http://schemas.openxmlformats.org/officeDocument/2006/relationships/footer" Target="footer3.xml"/><Relationship Id="rId64" Type="http://schemas.openxmlformats.org/officeDocument/2006/relationships/footer" Target="footer4.xml"/><Relationship Id="rId65" Type="http://schemas.openxmlformats.org/officeDocument/2006/relationships/header" Target="header5.xml"/><Relationship Id="rId66" Type="http://schemas.openxmlformats.org/officeDocument/2006/relationships/header" Target="header6.xml"/><Relationship Id="rId67" Type="http://schemas.openxmlformats.org/officeDocument/2006/relationships/footer" Target="footer5.xml"/><Relationship Id="rId68" Type="http://schemas.openxmlformats.org/officeDocument/2006/relationships/footer" Target="footer6.xml"/><Relationship Id="rId69" Type="http://schemas.openxmlformats.org/officeDocument/2006/relationships/header" Target="header7.xml"/><Relationship Id="rId70" Type="http://schemas.openxmlformats.org/officeDocument/2006/relationships/footer" Target="footer7.xml"/><Relationship Id="rId71" Type="http://schemas.openxmlformats.org/officeDocument/2006/relationships/header" Target="header8.xml"/><Relationship Id="rId72" Type="http://schemas.openxmlformats.org/officeDocument/2006/relationships/footer" Target="footer8.xml"/><Relationship Id="rId73" Type="http://schemas.openxmlformats.org/officeDocument/2006/relationships/header" Target="header9.xml"/><Relationship Id="rId74" Type="http://schemas.openxmlformats.org/officeDocument/2006/relationships/footer" Target="footer9.xml"/><Relationship Id="rId75" Type="http://schemas.openxmlformats.org/officeDocument/2006/relationships/header" Target="header10.xml"/><Relationship Id="rId76" Type="http://schemas.openxmlformats.org/officeDocument/2006/relationships/header" Target="header11.xml"/><Relationship Id="rId77" Type="http://schemas.openxmlformats.org/officeDocument/2006/relationships/footer" Target="footer10.xml"/><Relationship Id="rId78" Type="http://schemas.openxmlformats.org/officeDocument/2006/relationships/footer" Target="footer1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1:09Z</dcterms:created>
  <dc:creator/>
  <dc:description/>
  <dc:language>en-US</dc:language>
  <cp:lastModifiedBy/>
  <cp:revision>0</cp:revision>
  <dc:subject/>
  <dc:title>Приказ Минюста России от 28.12.2017 N 285
(ред. от 31.01.2020)
"Об утверждении Порядка организации оказания медицинской помощи лицам, заключенным под стражу или отбывающим наказание в виде лишения свободы"
(Зарегистрировано в Минюсте России 09.02.2018 N 4998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